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_#T_#R_#S_#-_#8_#0 _#M_#o_#d_#e_#l _#4_#(_#p_#) _#K_#E_#R_#M_#I_#T_#:   _#V_#e_#r_#s_#i_#o_#n _#5_#._#2</w:t>
        <w:t xml:space="preserve">                          _#F_#o_#r _#U_#s_#e _#U_#n_#d_#e_#r _#T_#R_#S_#D_#O_#S _#6_#._#1 _#o_#r _#L_#a_#t_#e_#r</w:t>
        <w:t xml:space="preserve">             _#P_#r_#o_#g_#r_#a_#m _#b_#y:        Gregg Wonderly Oklahoma State University,</w:t>
        <w:t xml:space="preserve">                                (gregg@okstate) rewritten from the origi-</w:t>
        <w:t xml:space="preserve">                                nal Model-4 KERMIT which was derived from</w:t>
        <w:t xml:space="preserve">                                the TRS-80 KERMIT done by Stan Barber,</w:t>
        <w:t xml:space="preserve">                                Rice University who modified the CP/M-80</w:t>
        <w:t xml:space="preserve">                                version by Bill Catchings and others.</w:t>
        <w:t xml:space="preserve">             _#L_#a_#n_#g_#u_#a_#g_#e:          Z80 Assembler, compatible with M80 and</w:t>
        <w:t xml:space="preserve">                                EDAS from Misosys</w:t>
        <w:t xml:space="preserve">             _#V_#e_#r_#s_#i_#o_#n:           5.2</w:t>
        <w:t xml:space="preserve">             _#D_#a_#t_#e:              Wed Oct 22 10:17:07 CDT 1986</w:t>
        <w:t xml:space="preserve">             _#D_#o_#c_#u_#m_#e_#n_#t_#a_#t_#i_#o_#n _#b_#y:  Gregg Wonderly</w:t>
        <w:t xml:space="preserve">             _#1.  _#S_#u_#m_#m_#a_#r_#y _#o_#f _#T_#R_#S_#D_#O_#S _#6._#1</w:t>
        <w:t xml:space="preserve">                  _#T_#R_#S_#D_#O_#S (The Radio Shack Disk Operating System) has a</w:t>
        <w:t xml:space="preserve">             large library of built in commands dealing with files,</w:t>
        <w:t xml:space="preserve">             directory maintenance, device I/O, etc.  Programs are also</w:t>
        <w:t xml:space="preserve">             used for some functions on some _#T_#R_#S_#D_#O_#S-based DOS's.  Model</w:t>
        <w:t xml:space="preserve">             4(p) KERMIT gives you access to all of the library commands</w:t>
        <w:t xml:space="preserve">             of _#T_#R_#S_#D_#O_#S versions 6.x via the LOCAL command.  Issue the</w:t>
        <w:t xml:space="preserve">             _#L_#I_#B_#R_#A_#R_#Y command at _#T_#R_#S_#D_#O_#S _#R_#e_#a_#d_#y to obtain a list.</w:t>
        <w:t xml:space="preserve">                  _#T_#R_#S_#D_#O_#S file specifications can be represented as a</w:t>
        <w:t xml:space="preserve">             sequence of characters of the form</w:t>
        <w:t xml:space="preserve">                  FILESPEC/EXT.PASSWORD:D</w:t>
        <w:t xml:space="preserve">             _#F_#I_#L_#E_#S_#P_#E_#C   is the filename up to eight characters.</w:t>
        <w:t xml:space="preserve">             _#E_#X_#T        is the file type, up to three characters.</w:t>
        <w:t xml:space="preserve">             _#P_#A_#S_#S_#W_#O_#R_#D   is the password for that file, up to eight char-</w:t>
        <w:t xml:space="preserve">                        acters.</w:t>
        <w:t xml:space="preserve">             _#D          is a numerical drive specification (0-7).</w:t>
        <w:t xml:space="preserve">                  File names, file types and passwords may contain</w:t>
        <w:t xml:space="preserve">             letters and numbers, but the first character in each must be</w:t>
        <w:t xml:space="preserve">             a letter.  No special characters or spaces are allowed.  All</w:t>
        <w:t xml:space="preserve">             fields are optional except the filespec.  Any field added</w:t>
        <w:t xml:space="preserve">                                        - 2 -</w:t>
        <w:t xml:space="preserve">             must be preceded by its special delimiter '/' for file type,</w:t>
        <w:t xml:space="preserve">             '.' for passwords and ':' for drive specifications.  Upper</w:t>
        <w:t xml:space="preserve">             and lower case characters are equivalent.</w:t>
        <w:t xml:space="preserve">             _#2.  _#T_#R_#S_#D_#O_#S _#C_#o_#m_#m_#a_#n_#d_#s _#o_#f _#I_#n_#t_#e_#r_#e_#s_#t</w:t>
        <w:t xml:space="preserve">             _#2._#1.  _#C_#A_#T _#P_#A_#R_#T_#S_#P_#E_#C:_#D (_#O_#T_#H_#E_#R _#O_#P_#T_#I_#O_#N_#S)</w:t>
        <w:t xml:space="preserve">                  This command is specific to _#T_#R_#S_#D_#O_#S version 6.2 and</w:t>
        <w:t xml:space="preserve">                  later.  It displays only the names of visible files on</w:t>
        <w:t xml:space="preserve">                  the drive specified, or all drives if no _#p_#a_#r_#t_#s_#p_#e_#c is</w:t>
        <w:t xml:space="preserve">                  given.  (_#o_#t_#h_#e_#r _#o_#p_#t_#i_#o_#n_#s) allows different formats and</w:t>
        <w:t xml:space="preserve">                  invisible as well as system files to be selected.  See</w:t>
        <w:t xml:space="preserve">                  the _#T_#R_#S_#D_#O_#S manual for specifics</w:t>
        <w:t xml:space="preserve">             _#2._#2.  _#D_#I_#R _#P_#A_#R_#T_#S_#P_#E_#C:_#D (_#O_#T_#H_#E_#R _#O_#P_#T_#I_#O_#N_#S)</w:t>
        <w:t xml:space="preserve">                  DIR is common to all version of TRSDOS.  Versions after</w:t>
        <w:t xml:space="preserve">                  6.1 replaced the DIR command with CAT, and changed the</w:t>
        <w:t xml:space="preserve">                  DIR command so that always produces a long listing.</w:t>
        <w:t xml:space="preserve">             _#2._#3.  _#F_#R_#E_#E :_#D</w:t>
        <w:t xml:space="preserve">                  Gives statistics on disk usage.  If D is present, it</w:t>
        <w:t xml:space="preserve">                  indicates a drive number, and only the statistics for</w:t>
        <w:t xml:space="preserve">                  the specified disk will be shown.</w:t>
        <w:t xml:space="preserve">             _#2._#4.  _#R_#E_#M_#O_#V_#E/_#P_#U_#R_#G_#E _#F_#I_#L_#E_#S_#P_#E_#C (_#P_#A_#R_#A_#M_#E_#T_#E_#R_#S)</w:t>
        <w:t xml:space="preserve">                  Remove the file(s) given by FILESPEC from the directory</w:t>
        <w:t xml:space="preserve">                  and frees the space allocated to the file for reassign-</w:t>
        <w:t xml:space="preserve">                  ment.  Purge allows PARTSPECs that specify groups of</w:t>
        <w:t xml:space="preserve">                  files.  With no PARAMETERS, PURGE prompts before delet-</w:t>
        <w:t xml:space="preserve">                  ing any file.  REMOVE requires a full filespec as the</w:t>
        <w:t xml:space="preserve">                  name of the file to remove.  REMOVE allows more than</w:t>
        <w:t xml:space="preserve">                  one filespec to be given on the command line.</w:t>
        <w:t xml:space="preserve">             _#2._#5.  _#L_#I_#S_#T _#F_#I_#L_#E_#S_#P_#E_#C (_#P_#A_#R_#A_#M_#E_#T_#E_#R_#S)</w:t>
        <w:t xml:space="preserve">                  Lists the file on the display.  Parameters are</w:t>
        <w:t xml:space="preserve">                  described in the _#T_#R_#S_#D_#O_#S manual in detail.  (_#H_#E_#X) is</w:t>
        <w:t xml:space="preserve">                  sometimes useful to display the hexidecimal values of</w:t>
        <w:t xml:space="preserve">                  the characters in a file.</w:t>
        <w:t xml:space="preserve">             _#2._#6.  _#R_#E_#N_#A_#M_#E _#o_#l_#d_#f_#i_#l_#e _#n_#e_#w_#f_#i_#l_#e</w:t>
        <w:t xml:space="preserve">                  Changes the name of oldfile to newfile, provided that</w:t>
        <w:t xml:space="preserve">                  newfile is a unique file name on that disk.</w:t>
        <w:t xml:space="preserve">             _#3.  _#C_#o_#p_#y_#i_#n_#g _#D_#i_#s_#k_#s _#a_#n_#d _#F_#i_#l_#e_#s:</w:t>
        <w:t xml:space="preserve">                                        - 3 -</w:t>
        <w:t xml:space="preserve">                  _#3._#1.  _#C_#O_#P_#Y _#f_#i_#l_#e_#1 _#f_#i_#l_#e_#2</w:t>
        <w:t xml:space="preserve">                       Copies file1 and name the copy file2. If file2</w:t>
        <w:t xml:space="preserve">                       exists, it will be replaced.</w:t>
        <w:t xml:space="preserve">                  _#3._#2.  _#B_#A_#C_#K_#U_#P :_#D :_#E</w:t>
        <w:t xml:space="preserve">                       Makes a copy of the disk in drive D on the the</w:t>
        <w:t xml:space="preserve">                       disk in drive E.</w:t>
        <w:t xml:space="preserve">                  _#3._#3.  _#F_#O_#R_#M_#A_#T :_#D</w:t>
        <w:t xml:space="preserve">                       Formats the disk in drive D.  The disk will be</w:t>
        <w:t xml:space="preserve">                       ready for any normal read or write operation fol-</w:t>
        <w:t xml:space="preserve">                       lowing successful completion of this operation.</w:t>
        <w:t xml:space="preserve">                       This operation must be performed before use of a</w:t>
        <w:t xml:space="preserve">                       blank disk. Reformatting a previously formatted</w:t>
        <w:t xml:space="preserve">                       disk will cause all previously stored information</w:t>
        <w:t xml:space="preserve">                       to be lost.</w:t>
        <w:t xml:space="preserve">             _#4.  _#T_#r_#a_#n_#s_#f_#e_#r_#s _#w_#i_#t_#h_#o_#u_#t _#t_#h_#e _#K_#E_#R_#M_#I_#T _#P_#r_#o_#t_#o_#c_#o_#l</w:t>
        <w:t xml:space="preserve">                  Model 4(p) KERMIT adds 2 logical devices to the already</w:t>
        <w:t xml:space="preserve">             resident devices.  These devices are used to access the com-</w:t>
        <w:t xml:space="preserve">             munications port.  These devices, *FI (File Input) and *FO</w:t>
        <w:t xml:space="preserve">             (File Output), can be used as the source, and destination of</w:t>
        <w:t xml:space="preserve">             a copy command, respectively.  They make use of the status</w:t>
        <w:t xml:space="preserve">             of the SET FLOW-CONTROL parameter, to send and receive data</w:t>
        <w:t xml:space="preserve">             using the communications port.  For instance, say you are</w:t>
        <w:t xml:space="preserve">             communicating with a computer that does not have KERMIT.</w:t>
        <w:t xml:space="preserve">             Say you also wish to transfer a file to this computer to do</w:t>
        <w:t xml:space="preserve">             some further processing.  The normal method involves start-</w:t>
        <w:t xml:space="preserve">             ing a program on the remote computer to collect the data</w:t>
        <w:t xml:space="preserve">             into a file on that system.  On a VAX/VMS system, you might</w:t>
        <w:t xml:space="preserve">             use the CREATE command to capture the file.  The following</w:t>
        <w:t xml:space="preserve">             _#K_#E_#R_#M_#I_#T commands will accomplish the transmition of a file in</w:t>
        <w:t xml:space="preserve">             this case.</w:t>
        <w:t xml:space="preserve">                  OUTPUT CREATE MYPROG.DAT&lt;CR&gt;</w:t>
        <w:t xml:space="preserve">                  LOCAL COPY PROG/DAT *FO</w:t>
        <w:t xml:space="preserve">             The KERMIT command, OUTPUT, will send the string "CREATE</w:t>
        <w:t xml:space="preserve">             MYPROG.DAT&lt;CR&gt;" to the host.  Let's say for now that this is</w:t>
        <w:t xml:space="preserve">             sufficient to cause all future characters sent to the host</w:t>
        <w:t xml:space="preserve">             to be placed into the file MYPROG.DAT on that system.  The</w:t>
        <w:t xml:space="preserve">             KERMIT command LOCAL is then used to invoke the _#T_#R_#S_#D_#O_#S</w:t>
        <w:t xml:space="preserve">             library command COPY.  COPY will copy the contents of the</w:t>
        <w:t xml:space="preserve">             file "PROG/DAT" to the *FO device.  The driver for this dev-</w:t>
        <w:t xml:space="preserve">             ice is part of the KERMIT program, and will take care of</w:t>
        <w:t xml:space="preserve">             transmitting the data out of the communications port to the</w:t>
        <w:t xml:space="preserve">             HOST.  If the HOST sends XOFF because DATA is arriving TOO</w:t>
        <w:t xml:space="preserve">             fast, then the XON/XOFF option to the _#K_#E_#R_#M_#I_#T command, SET</w:t>
        <w:t xml:space="preserve">             FLOW-CONTROL, will allow the transfer to pause while the</w:t>
        <w:t xml:space="preserve">             HOST catches up.  You may wish to collect the contents of a</w:t>
        <w:t xml:space="preserve">                                        - 4 -</w:t>
        <w:t xml:space="preserve">             file that is on another computer.  If particular computer</w:t>
        <w:t xml:space="preserve">             does not have _#K_#E_#R_#M_#I_#T, you can use a series of commands simi-</w:t>
        <w:t xml:space="preserve">             lar to those listed below to retrieve the file.  It should</w:t>
        <w:t xml:space="preserve">             be noted that the _#S_#E_#S_#S_#I_#O_#N-_#L_#O_#G can also be used to trap the</w:t>
        <w:t xml:space="preserve">             contents of a file.  For that very reason, this is only one</w:t>
        <w:t xml:space="preserve">             of several possible ways to get a file from another computer</w:t>
        <w:t xml:space="preserve">             that does not have _#K_#E_#R_#M_#I_#T.</w:t>
        <w:t xml:space="preserve">                  OUTPUT TYPE MYPROG.DAT&lt;CR&gt;</w:t>
        <w:t xml:space="preserve">                  INPUT TYPE MYPROG.DAT&lt;CR&gt;&lt;LF&gt;</w:t>
        <w:t xml:space="preserve">                  LOCAL COPY *FI MYPROG/DAT:1</w:t>
        <w:t xml:space="preserve">                  It may help to clarify the use of the _#O_#U_#T_#P_#U_#T command,</w:t>
        <w:t xml:space="preserve">             and the corresponding _#I_#N_#P_#U_#T command.  If you use the _#K_#E_#R_#M_#I_#T</w:t>
        <w:t xml:space="preserve">             command _#C_#O_#N_#N_#E_#C_#T to enter terminal mode, and then proceed to</w:t>
        <w:t xml:space="preserve">             tell the host to type out a file, it may start sending data</w:t>
        <w:t xml:space="preserve">             before you can escape back, and type the _#C_#O_#P_#Y command.  This</w:t>
        <w:t xml:space="preserve">             means that some of the data would be lost.  With _#F_#L_#O_#W-</w:t>
        <w:t xml:space="preserve">             _#C_#O_#N_#T_#R_#O_#L set to _#X_#O_#N/_#X_#O_#F_#F, and the remote host recognizing</w:t>
        <w:t xml:space="preserve">             this fact, the previous commands would not allow any data to</w:t>
        <w:t xml:space="preserve">             be lost.  The use of _#I_#N_#P_#U_#T is only to remov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ed by the host from the input buffer (The TEXT of the</w:t>
        <w:t xml:space="preserve">             command "TYPE MYPROG.DAT").  If you are communicating with a</w:t>
        <w:t xml:space="preserve">             half-duplex system in which _#M_#o_#d_#e_#l (_#4)_#p _#K_#E_#R_#M_#I_#T is echoing the</w:t>
        <w:t xml:space="preserve">             characters typed on the keyboard, then the _#I_#N_#P_#U_#T command</w:t>
        <w:t xml:space="preserve">             need not be used.</w:t>
        <w:t xml:space="preserve">             _#5.  _#C_#o_#n_#t_#r_#o_#l _#o_#f _#F_#i_#l_#e _#T_#r_#a_#n_#s_#f_#e_#r_#s _#U_#s_#i_#n_#g _#t_#h_#e _#K_#E_#R_#M_#I_#T _#P_#r_#o_#t_#o_#c_#o_#l</w:t>
        <w:t xml:space="preserve">                  During the transfer of a file using either _#S_#E_#N_#D, or _#G_#E_#T</w:t>
        <w:t xml:space="preserve">             and possibly during the use of the _#R_#E_#M_#O_#T_#E command, protocol</w:t>
        <w:t xml:space="preserve">             operations may need to be aborted, or altered.  Several key</w:t>
        <w:t xml:space="preserve">             strokes allow the user to control the protocol operations.</w:t>
        <w:t xml:space="preserve">             These are listed below, and are listed on the screen after</w:t>
        <w:t xml:space="preserve">             issuing either the _#S_#E_#N_#D or _#G_#E_#T commands.  The operation of</w:t>
        <w:t xml:space="preserve">             the _#R_#E_#M_#O_#T_#E command is purposefully silent.  The key strokes</w:t>
        <w:t xml:space="preserve">             are available to the user during _#R_#E_#M_#O_#T_#E commands, for added</w:t>
        <w:t xml:space="preserve">             flexibility.  This allows the user to cancel commands like</w:t>
        <w:t xml:space="preserve">             _#R_#E_#M_#O_#T_#E _#T_#Y_#P_#E that may otherwise cause large amounts of data</w:t>
        <w:t xml:space="preserve">             to be displayed for an extended amount of time.  The valid</w:t>
        <w:t xml:space="preserve">             key strokes are:</w:t>
        <w:t xml:space="preserve">             _#C_#o_#n_#t_#r_#o_#l-_#F      During data transfers using the _#K_#E_#R_#M_#I_#T proto-</w:t>
        <w:t xml:space="preserve">                            col, _#C_#o_#n_#t_#r_#o_#l-_#F will terminate the current</w:t>
        <w:t xml:space="preserve">                            transaction.  If there are more files to</w:t>
        <w:t xml:space="preserve">                            transfer, the next transaction will be</w:t>
        <w:t xml:space="preserve">                            started.  _#M_#o_#d_#e_#l _#4(_#p) _#K_#E_#R_#M_#I_#T will send a sig-</w:t>
        <w:t xml:space="preserve">                            nal to the remote _#K_#E_#R_#M_#I_#T telling it to stop</w:t>
        <w:t xml:space="preserve">                            sending packets for the current transaction.</w:t>
        <w:t xml:space="preserve">                                        - 5 -</w:t>
        <w:t xml:space="preserve">                            If the remote _#K_#E_#R_#M_#I_#T understands this signal</w:t>
        <w:t xml:space="preserve">                            (not all implementations of _#K_#E_#R_#M_#I_#T do), it</w:t>
        <w:t xml:space="preserve">                            will comply, otherwise the transaction will</w:t>
        <w:t xml:space="preserve">                            continue.</w:t>
        <w:t xml:space="preserve">             _#C_#o_#n_#t_#r_#o_#l-_#B      Like  _#C_#o_#n_#t_#r_#o_#l-_#F, except that if a group of</w:t>
        <w:t xml:space="preserve">                            files is being processed this will stop the</w:t>
        <w:t xml:space="preserve">                            entire group.  If only a single file is being</w:t>
        <w:t xml:space="preserve">                            _#S_#E_#N_#T or _#R_#E_#C_#E_#I_#V_#E_#D, _#C_#o_#n_#t_#r_#o_#l-_#B behaves exactly</w:t>
        <w:t xml:space="preserve">                            like _#C_#o_#n_#t_#r_#o_#l-_#F.</w:t>
        <w:t xml:space="preserve">             _#C_#o_#n_#t_#r_#o_#l-_#C      Aborts the protocol immediately.  This should</w:t>
        <w:t xml:space="preserve">                            be a last resort to stopping a transmission</w:t>
        <w:t xml:space="preserve">                            as it will leave the remote _#K_#E_#R_#M_#I_#T in an unk-</w:t>
        <w:t xml:space="preserve">                            nown state.</w:t>
        <w:t xml:space="preserve">             _#C_#o_#n_#t_#r_#o_#l-_#E      Aborts the protocol after sending an ERROR</w:t>
        <w:t xml:space="preserve">                            packet to the remote _#K_#E_#R_#M_#I_#T.</w:t>
        <w:t xml:space="preserve">             _#C_#o_#n_#t_#r_#o_#l-_#D      Toggles _#D_#E_#B_#U_#G mode _#O_#N and _#O_#F_#F.  This is help-</w:t>
        <w:t xml:space="preserve">                            ful when trying to figure out why a particu-</w:t>
        <w:t xml:space="preserve">                            lar host is unable to talk to _#M_#o_#d_#e_#l _#4(_#p) _#K_#E_#R_#-</w:t>
        <w:t xml:space="preserve">                            _#M_#I_#T.</w:t>
        <w:t xml:space="preserve">             &lt;_#E_#N_#T_#E_#R&gt;        If you type &lt;_#E_#N_#T_#E_#R&gt;, _#M_#o_#d_#e_#l _#4(_#p) _#K_#E_#R_#M_#I_#T will</w:t>
        <w:t xml:space="preserve">                            resend the current packet.</w:t>
        <w:t xml:space="preserve">             _#C_#o_#n_#t_#r_#o_#l-_#H      Displays the list of _#K_#E_#Y_#S that you may press</w:t>
        <w:t xml:space="preserve">                            during a transfer.  I.E.  the keys described</w:t>
        <w:t xml:space="preserve">                            above.  This is the same message that is</w:t>
        <w:t xml:space="preserve">                            printed when a SEND, GET, or RECEIVE command</w:t>
        <w:t xml:space="preserve">                            is issued.</w:t>
        <w:t xml:space="preserve">             _#6.  _#M_#o_#d_#e_#l _#4(_#p) _#K_#E_#R_#M_#I_#T _#C_#o_#m_#m_#a_#n_#d_#s</w:t>
        <w:t xml:space="preserve">                  _#M_#o_#d_#e_#l _#4(_#p) _#K_#E_#R_#M_#I_#T uses a subset of the the _#D_#E_#C_#S_#Y_#S_#T_#E_#M-_#2_#0</w:t>
        <w:t xml:space="preserve">             keyword style command language.  Each keyword may be abbre-</w:t>
        <w:t xml:space="preserve">             viated to its minimum unique length.  "?" may be typed to</w:t>
        <w:t xml:space="preserve">             request a list of the available options for the current</w:t>
        <w:t xml:space="preserve">             field at any point in a command.  If insufficient characters</w:t>
        <w:t xml:space="preserve">             have been typed to identify the current field uniquely,</w:t>
        <w:t xml:space="preserve">             _#M_#o_#d_#e_#l _#4(_#p) _#K_#E_#R_#M_#I_#T will display all available choices, and</w:t>
        <w:t xml:space="preserve">             then reprompt to allow you to continue from that point.  If</w:t>
        <w:t xml:space="preserve">             there are sufficient characters, then only a single choice</w:t>
        <w:t xml:space="preserve">             will be displayed.  The following list of commands are</w:t>
        <w:t xml:space="preserve">             available when using _#M_#o_#d_#e_#l _#4(_#p) _#K_#E_#R_#M_#I_#T.</w:t>
        <w:t xml:space="preserve">                                        - 6 -</w:t>
        <w:t xml:space="preserve">             _#6._#1.  _#B_#Y_#E</w:t>
        <w:t xml:space="preserve">                  When talking to a remote _#K_#E_#R_#M_#I_#T Server, this command</w:t>
        <w:t xml:space="preserve">                  should shut down a remote server and terminate the</w:t>
        <w:t xml:space="preserve">                  login that you had there.  _#M_#o_#d_#e_#l _#4(_#p) _#K_#E_#R_#M_#I_#T will then</w:t>
        <w:t xml:space="preserve">                  exit to _#T_#R_#S_#D_#O_#S _#R_#e_#a_#d_#y.</w:t>
        <w:t xml:space="preserve">                       NOTE: Due to some deviations from the specifica-</w:t>
        <w:t xml:space="preserve">                       tion, some systems do not perform exactly in this</w:t>
        <w:t xml:space="preserve">                       manner.  You should check the documentation of the</w:t>
        <w:t xml:space="preserve">                       _#K_#E_#R_#M_#I_#T on the remote system in order to obtain the</w:t>
        <w:t xml:space="preserve">                       operation performed by this command.</w:t>
        <w:t xml:space="preserve">             _#6._#2.  _#C_#L_#E_#A_#R</w:t>
        <w:t xml:space="preserve">                  _#6._#2._#1.  _#I_#N_#P_#U_#T-_#P_#O_#R_#T</w:t>
        <w:t xml:space="preserve">                       _#M_#o_#d_#e_#l _#4(_#p) _#K_#E_#R_#M_#I_#T uses the "Interrupt on received</w:t>
        <w:t xml:space="preserve">                       character available" feature of the COM/DVR com-</w:t>
        <w:t xml:space="preserve">                       munications line driver.  This driver is part of</w:t>
        <w:t xml:space="preserve">                       the standard software on your system diskette.</w:t>
        <w:t xml:space="preserve">                       All characters received via the interrupt vector,</w:t>
        <w:t xml:space="preserve">                       are placed in a 256 byte circular buffer.  This</w:t>
        <w:t xml:space="preserve">                       command clears all characters currently buffered.</w:t>
        <w:t xml:space="preserve">                       This is used most commonly with the INPUT, OUTPUT,</w:t>
        <w:t xml:space="preserve">                       PULSE, and PAUSE commands, none of which expli-</w:t>
        <w:t xml:space="preserve">                       citly clear the input buffer.  YOU MUST DO THIS</w:t>
        <w:t xml:space="preserve">                       YOURSELF.  The execution of this command will _#n_#o_#t</w:t>
        <w:t xml:space="preserve">                       send an _#X_#O_#N character to the communications port.</w:t>
        <w:t xml:space="preserve">                       This is also left up to you to do.</w:t>
        <w:t xml:space="preserve">                  _#6._#2._#2.  _#S_#C_#R_#E_#E_#N</w:t>
        <w:t xml:space="preserve">                       As you would expect, this command clears the</w:t>
        <w:t xml:space="preserve">                       screen.</w:t>
        <w:t xml:space="preserve">             _#6._#3.  _#C_#L_#O_#S_#E</w:t>
        <w:t xml:space="preserve">                  _#6._#3._#1.  _#D_#E_#B_#U_#G-_#L_#O_#G</w:t>
        <w:t xml:space="preserve">                       Closes the file previously opened with the LOG</w:t>
        <w:t xml:space="preserve">                       DEBUG-LOG command.  If there is not a debug log-</w:t>
        <w:t xml:space="preserve">                       file active, then a message is printed telling you</w:t>
        <w:t xml:space="preserve">                       so.</w:t>
        <w:t xml:space="preserve">                  _#6._#3._#2.  _#S_#E_#S_#S_#I_#O_#N-_#L_#O_#G</w:t>
        <w:t xml:space="preserve">                       Closes the file previously opened with the LOG</w:t>
        <w:t xml:space="preserve">                       SESSION-LOG command.  If no file is open, you will</w:t>
        <w:t xml:space="preserve">                       be advised so.</w:t>
        <w:t xml:space="preserve">                                        - 7 -</w:t>
        <w:t xml:space="preserve">                  _#6._#3._#3.  _#T_#R_#A_#N_#S_#A_#C_#T_#I_#O_#N-_#L_#O_#G</w:t>
        <w:t xml:space="preserve">                       Closes the file previously opened with the LOG</w:t>
        <w:t xml:space="preserve">                       TRANSACTION-LOG command.  As with the other log-</w:t>
        <w:t xml:space="preserve">                       files, if a file is not currently open, then a</w:t>
        <w:t xml:space="preserve">                       message to that affect is printed.</w:t>
        <w:t xml:space="preserve">                  _#6._#4.  _#C_#O_#N_#N_#E_#C_#T (_#c_#a_#n _#b_#e _#a_#b_#b_#r_#e_#v_#i_#a_#t_#e_#d _#t_#o '_#C')</w:t>
        <w:t xml:space="preserve">                       Establish a "virtual terminal" connection to any</w:t>
        <w:t xml:space="preserve">                       host that may be connected to the serial port,</w:t>
        <w:t xml:space="preserve">                       i.e. pass all typed characters to the serial port</w:t>
        <w:t xml:space="preserve">                       and display all input from the serial port on the</w:t>
        <w:t xml:space="preserve">                       screen.  A two character sequence of characters is</w:t>
        <w:t xml:space="preserve">                       required to return the user to the _#K_#E_#R_#M_#I_#T program.</w:t>
        <w:t xml:space="preserve">                       An escape character must be typed followed by a</w:t>
        <w:t xml:space="preserve">                       'c' (Case is _#n_#o_#t significant).  The default</w:t>
        <w:t xml:space="preserve">                       &lt;ESCAPE&gt; character is entered by pressing the</w:t>
        <w:t xml:space="preserve">                       &lt;SHIFT&gt; key, and then and &lt;CLEAR&gt; key, while hold-</w:t>
        <w:t xml:space="preserve">                       ing the &lt;SHIFT&gt; key down.  Pressing '?' after the</w:t>
        <w:t xml:space="preserve">                       &lt;ESCAPE&gt; character will display a list of valid</w:t>
        <w:t xml:space="preserve">                       keystrokes that do helpful things during connect</w:t>
        <w:t xml:space="preserve">                       mode.  The first time that you issue the _#C_#O_#N_#N_#E_#C_#T</w:t>
        <w:t xml:space="preserve">                       command, a message will be displayed telling you</w:t>
        <w:t xml:space="preserve">                       what the &lt;ESCAPE&gt; character is.  The &lt;ESCAPE&gt;</w:t>
        <w:t xml:space="preserve">                       character should generally be an uncommonly-used</w:t>
        <w:t xml:space="preserve">                       control character.  The following characters are</w:t>
        <w:t xml:space="preserve">                       valid following the &lt;_#E_#S_#C_#A_#P_#E&gt; character, and gen-</w:t>
        <w:t xml:space="preserve">                       erate specific actions.  The actions are described</w:t>
        <w:t xml:space="preserve">                       beside the character.</w:t>
        <w:t xml:space="preserve">                            _#C    Return to _#M_#o_#d_#e_#l _#4(_#p) _#K_#E_#R_#M_#I_#T command</w:t>
        <w:t xml:space="preserve">                                 level.  The contents of the screen and</w:t>
        <w:t xml:space="preserve">                                 the cursor location will be sa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isplaying the _#K_#E_#R_#M_#I_#T screen.  When</w:t>
        <w:t xml:space="preserve">                                 you reconnect to the _#H_#O_#S_#T using the _#K_#E_#R_#-</w:t>
        <w:t xml:space="preserve">                                 _#M_#I_#T command, _#C_#O_#N_#N_#E_#C_#T, the old screen</w:t>
        <w:t xml:space="preserve">                                 will be restored.</w:t>
        <w:t xml:space="preserve">                            _#?    List available single-character com-</w:t>
        <w:t xml:space="preserve">                                 mands, I.E. These commands.</w:t>
        <w:t xml:space="preserve">                            _#B    Send a TRUE modem break.</w:t>
        <w:t xml:space="preserve">                            _#R    Resume logging if file open, and</w:t>
        <w:t xml:space="preserve">                                 &lt;ESCAPE&gt;Q was used previously to turn</w:t>
        <w:t xml:space="preserve">                                 logging off.  See the _#L_#O_#G command for</w:t>
        <w:t xml:space="preserve">                                 more information.</w:t>
        <w:t xml:space="preserve">                            _#Q    Quit logging to file but leave it open.</w:t>
        <w:t xml:space="preserve">                            _#0 (_#z_#e_#r_#o)Send a null (0) character out the</w:t>
        <w:t xml:space="preserve">                                 communications port.</w:t>
        <w:t xml:space="preserve">                                        - 8 -</w:t>
        <w:t xml:space="preserve">                            &lt;_#E_#S_#C_#A_#P_#E&gt;Send the &lt;_#E_#S_#C_#A_#P_#E&gt; character itself to</w:t>
        <w:t xml:space="preserve">                                 the remote host.</w:t>
        <w:t xml:space="preserve">                  _#6._#5.  _#D_#I_#R _#p_#a_#r_#t_#s_#p_#e_#c</w:t>
        <w:t xml:space="preserve">                       Produces a listing of the directory for</w:t>
        <w:t xml:space="preserve">                       "partspec".  If partspec is not given, than the</w:t>
        <w:t xml:space="preserve">                       directory will be displayed for the _#D_#E_#F_#A_#U_#L_#T-_#D_#I_#S_#K</w:t>
        <w:t xml:space="preserve">                       drive as established by _#S_#E_#T _#D_#E_#F_#A_#U_#L_#T-_#D_#I_#S_#K.</w:t>
        <w:t xml:space="preserve">                  _#6._#6.  _#E_#X_#I_#T</w:t>
        <w:t xml:space="preserve">                       Exit _#M_#o_#d_#e_#l _#4(_#p) _#K_#E_#R_#M_#I_#T, and return to _#T_#R_#S_#D_#O_#S.</w:t>
        <w:t xml:space="preserve">                       Before the _#K_#E_#R_#M_#I_#T program is terminated, all open</w:t>
        <w:t xml:space="preserve">                       files will be closed.  This includes the LOGFILES</w:t>
        <w:t xml:space="preserve">                       used for SESSION, TRANSACTION, and DEBUG logging.</w:t>
        <w:t xml:space="preserve">                       The *FO, and *FI devices will also be removed.</w:t>
        <w:t xml:space="preserve">                  _#6._#7.  _#E_#C_#H_#O</w:t>
        <w:t xml:space="preserve">                       This command echoes text given as an argument to</w:t>
        <w:t xml:space="preserve">                       the screen.  It can used in take files to put mes-</w:t>
        <w:t xml:space="preserve">                       sages on the screen when TAKE-DISPLAY is OFF,</w:t>
        <w:t xml:space="preserve">                       although other uses are possible.</w:t>
        <w:t xml:space="preserve">                  _#6._#8.  _#F_#I_#N_#I_#S_#H</w:t>
        <w:t xml:space="preserve">                       Shuts down a remote server without logging it out.</w:t>
        <w:t xml:space="preserve">                       Leaves you at _#M_#o_#d_#e_#l _#4(_#p) _#K_#E_#R_#M_#I_#T command level.  A</w:t>
        <w:t xml:space="preserve">                       subsequent _#C_#O_#N_#N_#E_#C_#T command will reconnect you to</w:t>
        <w:t xml:space="preserve">                       the remote host.  The _#r_#e_#m_#o_#t_#e _#K_#E_#R_#M_#I_#T should return</w:t>
        <w:t xml:space="preserve">                       to the mode it was in prior to entering _#S_#E_#R_#V_#E_#R</w:t>
        <w:t xml:space="preserve">                       mode.</w:t>
        <w:t xml:space="preserve">                  _#6._#9.  _#G_#E_#T _#f_#i_#l_#e_#s_#p_#e_#c</w:t>
        <w:t xml:space="preserve">                       Get allows you to retrieve files from a remote</w:t>
        <w:t xml:space="preserve">                       host.  Get works with either a _#S_#E_#R_#V_#E_#R or a _#K_#E_#R_#M_#I_#T</w:t>
        <w:t xml:space="preserve">                       that has initiated a _#S_#E_#N_#D command.  Filespec is a</w:t>
        <w:t xml:space="preserve">                       filename compatible with _#t_#h_#a_#t system.  When _#M_#o_#d_#e_#l</w:t>
        <w:t xml:space="preserve">                       _#4(_#p) _#K_#E_#R_#M_#I_#T is talking to a _#K_#E_#R_#M_#I_#T Server, you may</w:t>
        <w:t xml:space="preserve">                       include a filespec in a form legal to the _#H_#O_#S_#T</w:t>
        <w:t xml:space="preserve">                       _#K_#E_#R_#M_#I_#T.</w:t>
        <w:t xml:space="preserve">                  _#6._#1_#0.  _#I_#N_#P_#U_#T &lt;_#c_#o_#n_#t_#r_#o_#l _#s_#t_#r_#i_#n_#g&gt;</w:t>
        <w:t xml:space="preserve">                       INPUT provides one of 4 commands that provide an</w:t>
        <w:t xml:space="preserve">                       automatic logon facility.  INPUT allows you to</w:t>
        <w:t xml:space="preserve">                       watch for the occurrence of certain text strings</w:t>
        <w:t xml:space="preserve">                       that are made up characters arriving in the com-</w:t>
        <w:t xml:space="preserve">                       munications port.  This is useful in _#T_#A_#K_#E files</w:t>
        <w:t xml:space="preserve">                       that can automatically log you onto a certain sys-</w:t>
        <w:t xml:space="preserve">                       tem.</w:t>
        <w:t xml:space="preserve">                                        - 9 -</w:t>
        <w:t xml:space="preserve">                            When _#I_#N_#P_#U_#T in initiated, it begins matching</w:t>
        <w:t xml:space="preserve">                       characters in the input to those given in the con-</w:t>
        <w:t xml:space="preserve">                       trol string.  When an exact match is found as</w:t>
        <w:t xml:space="preserve">                       established by the _#S_#E_#T _#I_#N_#P_#U_#T options then _#I_#N_#P_#U_#T</w:t>
        <w:t xml:space="preserve">                       will return to the _#K_#E_#R_#M_#I_#T command level.  If _#T_#A_#K_#E</w:t>
        <w:t xml:space="preserve">                       is active than the next line of the _#T_#A_#K_#E file will</w:t>
        <w:t xml:space="preserve">                       be read.  The Control string may be comprised of</w:t>
        <w:t xml:space="preserve">                       any printable _#A_#S_#C_#I_#I characters.  _#S_#P_#A_#C_#E must not</w:t>
        <w:t xml:space="preserve">                       occur as either the beginning or end of the</w:t>
        <w:t xml:space="preserve">                       string.</w:t>
        <w:t xml:space="preserve">                            _#A_#S_#C_#I_#I character codes 0-32 are denoted as</w:t>
        <w:t xml:space="preserve">                       &lt;_#N_#U_#L&gt; - &lt;_#S_#P_#A&gt;, and &lt;_#D_#E_#L&gt; represents character 127.</w:t>
        <w:t xml:space="preserve">                       The string &lt;_#D_#L_#Y*&gt; signifies an immediate delay.</w:t>
        <w:t xml:space="preserve">                       The * should be replaced by a character.  The sig-</w:t>
        <w:t xml:space="preserve">                       nificance of the character is this.  Decimal 48 is</w:t>
        <w:t xml:space="preserve">                       subtracted from the _#A_#S_#C_#I_#I value of the character</w:t>
        <w:t xml:space="preserve">                       to obtain the number of seconds to delay.  Thus,</w:t>
        <w:t xml:space="preserve">                       you can obtain delays 1-9 seconds, with no trick-</w:t>
        <w:t xml:space="preserve">                       ery.  Delays longer than that will have to be cal-</w:t>
        <w:t xml:space="preserve">                       culated since the formula (ASCII code - 48</w:t>
        <w:t xml:space="preserve">                       decimal) is used to calculate the binary value to</w:t>
        <w:t xml:space="preserve">                       use as a counter.  The "*" should be replaced with</w:t>
        <w:t xml:space="preserve">                       the single proper ASCII character.</w:t>
        <w:t xml:space="preserve">                            If you use &lt;_#D_#L_#Y*&gt; in a _#P_#U_#L_#S_#E command, it</w:t>
        <w:t xml:space="preserve">                       should be noted that it will only be done once.</w:t>
        <w:t xml:space="preserve">                       An alternative format for control characters is to</w:t>
        <w:t xml:space="preserve">                       explicitly type a carat ("^") preceding a charac-</w:t>
        <w:t xml:space="preserve">                       ter.  The result of subtracting 64 from the _#A_#S_#C_#I_#I</w:t>
        <w:t xml:space="preserve">                       code for the character following will then be</w:t>
        <w:t xml:space="preserve">                       used.  Since &lt;, &gt;, and ^ now have special mean-</w:t>
        <w:t xml:space="preserve">                       ings, you will need some way to specify them</w:t>
        <w:t xml:space="preserve">                       explicitly.  To do this you should precede them</w:t>
        <w:t xml:space="preserve">                       with a backslash, "\", character.  In this case,</w:t>
        <w:t xml:space="preserve">                       backslash itself now must be represented as "\\".</w:t>
        <w:t xml:space="preserve">                       Finally, any and all characters can be represented</w:t>
        <w:t xml:space="preserve">                       using a string of the form \nnn where nnn is 1 or</w:t>
        <w:t xml:space="preserve">                       more octal digits.  nnn is evaluated, and the</w:t>
        <w:t xml:space="preserve">                       resulting value will be the ASCII value of the</w:t>
        <w:t xml:space="preserve">                       character.  Some examples might be:</w:t>
        <w:t xml:space="preserve">                            INPUT login:&lt;SPA&gt;</w:t>
        <w:t xml:space="preserve">                                 Find the string "login:" followed by a</w:t>
        <w:t xml:space="preserve">                                 space.</w:t>
        <w:t xml:space="preserve">                            INPUT &lt;SPA&gt;^M^Jenter \\userid\\:&lt;CR&gt;&lt;LF&gt;</w:t>
        <w:t xml:space="preserve">                                 Find the string with a space followed by</w:t>
        <w:t xml:space="preserve">                                 a carriage return followed by a line</w:t>
        <w:t xml:space="preserve">                                 feed followed by the text "enter</w:t>
        <w:t xml:space="preserve">                                 \userid\:" followed by carriage return</w:t>
        <w:t xml:space="preserve">                                 and another linefeed.</w:t>
        <w:t xml:space="preserve">                                        - 10 -</w:t>
        <w:t xml:space="preserve">                            INPUT USERNAME\77\40</w:t>
        <w:t xml:space="preserve">                                 Find the string "USERNAME? ".  Note that</w:t>
        <w:t xml:space="preserve">                                 \77 is the _#O_#N_#L_#Y way that a question mark</w:t>
        <w:t xml:space="preserve">                                 can be specified since a question mark</w:t>
        <w:t xml:space="preserve">                                 is recognized by the command stream as a</w:t>
        <w:t xml:space="preserve">                                 request for help.</w:t>
        <w:t xml:space="preserve">                       While input is waiting for a match, you may type</w:t>
        <w:t xml:space="preserve">                       characters on the keyboard to be transmitted.</w:t>
        <w:t xml:space="preserve">                       _#B_#R_#E_#A_#K will abort the _#I_#N_#P_#U_#T command and if _#T_#A_#K_#E is</w:t>
        <w:t xml:space="preserve">                       active, close the take file.  _#E_#S_#C_#A_#P_#E will abort</w:t>
        <w:t xml:space="preserve">                       the INPUT command, but will just skip to the next</w:t>
        <w:t xml:space="preserve">                       line in a _#T_#A_#K_#E file, if _#T_#A_#K_#E is active.  These</w:t>
        <w:t xml:space="preserve">                       same 2 actions apply to the _#P_#U_#L_#S_#E command while no</w:t>
        <w:t xml:space="preserve">                       input has been received.</w:t>
        <w:t xml:space="preserve">                  _#6._#1_#1.  _#K_#I_#L_#L _#w_#i_#l_#d_#s_#p_#e_#c</w:t>
        <w:t xml:space="preserve">                       This command performs the task of deleting one or</w:t>
        <w:t xml:space="preserve">                       more files from disk.  _#W_#i_#l_#d_#s_#p_#e_#c is a wild card</w:t>
        <w:t xml:space="preserve">                       filespec that will be evaluated.  All files that</w:t>
        <w:t xml:space="preserve">                       match the wildspec will be removed.  A _#w_#i_#l_#d_#s_#p_#e_#c</w:t>
        <w:t xml:space="preserve">                       may contain any characters valid is a TRSDOS</w:t>
        <w:t xml:space="preserve">                       filespec, plus zero or more occurances of the</w:t>
        <w:t xml:space="preserve">                       characters '*', and '$'.  These two characters</w:t>
        <w:t xml:space="preserve">                       have special meanings.</w:t>
        <w:t xml:space="preserve">                            When comparing the _#w_#i_#l_#d_#s_#p_#e_#c with the name of</w:t>
        <w:t xml:space="preserve">                       a file, a '*' matches zero or more of the charac-</w:t>
        <w:t xml:space="preserve">                       ters in the filename.  E.g.  If a file FOO/ASM is</w:t>
        <w:t xml:space="preserve">                       compared with '*/ASM', then it would match,</w:t>
        <w:t xml:space="preserve">                       because '*' can be thought of as 'FOO', and then</w:t>
        <w:t xml:space="preserve">                       '/ASM' is matched literally.  M4*/ASM matches</w:t>
        <w:t xml:space="preserve">                       M4MIT/ASM, M4XFER/ASM, M4SEND/ASM, and any other</w:t>
        <w:t xml:space="preserve">                       filename that begins with M4, and ends with /ASM.</w:t>
        <w:t xml:space="preserve">                      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any single character.</w:t>
        <w:t xml:space="preserve">                       This means that FILE$/DOC matches the filename</w:t>
        <w:t xml:space="preserve">                       FILE1/DOC, but not FILE1A/DOC.</w:t>
        <w:t xml:space="preserve">                            A drivespec may be appended to the _#w_#i_#l_#d_#s_#p_#e_#c</w:t>
        <w:t xml:space="preserve">                       to force the search for matches to be restricted</w:t>
        <w:t xml:space="preserve">                       to a single drive.  An example might be M4*/ASM:1,</w:t>
        <w:t xml:space="preserve">                       which limits the matches to those file on drive 1.</w:t>
        <w:t xml:space="preserve">                            Normally, only visible, nonsystem files are</w:t>
        <w:t xml:space="preserve">                       considered in the search.  However, the inclusion</w:t>
        <w:t xml:space="preserve">                       of a parameter list containing either, or both of</w:t>
        <w:t xml:space="preserve">                       the keywords, INVIS or SYSTEM, will include</w:t>
        <w:t xml:space="preserve">                       invisible and/or system files.  An example would</w:t>
        <w:t xml:space="preserve">                       be:</w:t>
        <w:t xml:space="preserve">                            KILL (I,S) config/sys (I) backup/cmd</w:t>
        <w:t xml:space="preserve">                       This example would cause _#M_#o_#d_#e_#l _#4(_#p) _#K_#E_#R_#M_#I_#T to</w:t>
        <w:t xml:space="preserve">                       attempt to remove the two files listed.  Note that</w:t>
        <w:t xml:space="preserve">                                        - 11 -</w:t>
        <w:t xml:space="preserve">                       as this example shows, you must specify the param-</w:t>
        <w:t xml:space="preserve">                       eters with each _#w_#i_#l_#d_#s_#p_#e_#c that you wish to apply</w:t>
        <w:t xml:space="preserve">                       them to, as they are nullified each time that a</w:t>
        <w:t xml:space="preserve">                       new _#w_#i_#l_#d_#s_#p_#e_#c is evaluated.  Other examples are</w:t>
        <w:t xml:space="preserve">                       given in the description of the _#S_#E_#N_#D command.</w:t>
        <w:t xml:space="preserve">                  _#6._#1_#2.  _#L_#O_#C_#A_#L &lt;_#T_#R_#S_#D_#O_#S _#l_#i_#b_#r_#a_#r_#y _#c_#o_#m_#m_#a_#n_#d&gt;  (_#C_#a_#n _#b_#e</w:t>
        <w:t xml:space="preserve">                  _#a_#b_#b_#r_#e_#i_#v_#i_#a_#t_#e_#d _#t_#o _#L)</w:t>
        <w:t xml:space="preserve">                       This command allows you to issue commands from</w:t>
        <w:t xml:space="preserve">                       within _#M_#o_#d_#e_#l _#4(_#p) _#K_#E_#R_#M_#I_#T.  You must remember where</w:t>
        <w:t xml:space="preserve">                       Model 4(p) KERMIT resides in memory, to assure</w:t>
        <w:t xml:space="preserve">                       that you do not overwrite it.  KERMIT loads at</w:t>
        <w:t xml:space="preserve">                       6000H, and continues up through LOW$.  From within</w:t>
        <w:t xml:space="preserve">                       KERMIT, you can issue the command:</w:t>
        <w:t xml:space="preserve">                            LOCAL MEMORY</w:t>
        <w:t xml:space="preserve">                       to see where KERMIT ends.  The value of LOW$ tells</w:t>
        <w:t xml:space="preserve">                       you this information.  KERMIT was placed at 6000H</w:t>
        <w:t xml:space="preserve">                       to allow most of the TRSDOS library programs and</w:t>
        <w:t xml:space="preserve">                       commands to work in conjunction with KERMIT.  Some</w:t>
        <w:t xml:space="preserve">                       commands extend above 3000H, and must have memory</w:t>
        <w:t xml:space="preserve">                       available up to approximately 5300H.  The COPY</w:t>
        <w:t xml:space="preserve">                       command creates a problem because it apparently</w:t>
        <w:t xml:space="preserve">                       tries to examine HIGH$ to see if there is space to</w:t>
        <w:t xml:space="preserve">                       load a large portion of the source file into</w:t>
        <w:t xml:space="preserve">                       memory before writing it to the destination.  This</w:t>
        <w:t xml:space="preserve">                       creates problems because KERMIT moves LOW$ up so</w:t>
        <w:t xml:space="preserve">                       that HIGH$ has a value that will allow additional</w:t>
        <w:t xml:space="preserve">                       high memory module to be loaded.  It is suggested</w:t>
        <w:t xml:space="preserve">                       that you not use COPY while KERMIT is running, as</w:t>
        <w:t xml:space="preserve">                       the machine may crash when COPY completes.  This</w:t>
        <w:t xml:space="preserve">                       is because it will have copied data into the KER-</w:t>
        <w:t xml:space="preserve">                       MIT memory space.</w:t>
        <w:t xml:space="preserve">                  _#6._#1_#3.  _#L_#O_#G</w:t>
        <w:t xml:space="preserve">                       _#6._#1_#3._#1.  _#D_#E_#B_#U_#G-_#L_#O_#G</w:t>
        <w:t xml:space="preserve">                            The debug log can be used to debug transfer</w:t>
        <w:t xml:space="preserve">                            problems that sometimes arrise when talking</w:t>
        <w:t xml:space="preserve">                            to a newly written KERMIT.  The information</w:t>
        <w:t xml:space="preserve">                            written to the DEBUG-LOG is nearly identical</w:t>
        <w:t xml:space="preserve">                            to that which is displayed on the screen when</w:t>
        <w:t xml:space="preserve">                            the command, SET DEBUG ON, is issued, or the</w:t>
        <w:t xml:space="preserve">                            CTRL-D key is pressed during a transfer.</w:t>
        <w:t xml:space="preserve">                            This file can be closed explicitly with the</w:t>
        <w:t xml:space="preserve">                            _#C_#L_#O_#S_#E _#D_#E_#B_#U_#G-_#L_#O_#G command.  The EXIT command</w:t>
        <w:t xml:space="preserve">                            also causes an implicit closing of this file.</w:t>
        <w:t xml:space="preserve">                                        - 12 -</w:t>
        <w:t xml:space="preserve">                       _#6._#1_#3._#2.  _#S_#E_#S_#S_#I_#O_#N-_#L_#O_#G</w:t>
        <w:t xml:space="preserve">                            When CONNECTed to a foreign host as a termi-</w:t>
        <w:t xml:space="preserve">                            nal, this command establishes a log of the</w:t>
        <w:t xml:space="preserve">                            terminal session in the file specified.  This</w:t>
        <w:t xml:space="preserve">                            function depends, to some extent, on the</w:t>
        <w:t xml:space="preserve">                            remote host's ability to do _#X_#O_#N/_#X_#O_#F_#F flow</w:t>
        <w:t xml:space="preserve">                            control.  Without _#F_#L_#O_#W-_#C_#O_#N_#T_#R_#O_#L, data may be</w:t>
        <w:t xml:space="preserve">                            lost when _#K_#E_#R_#M_#I_#T writes to the file.  The log</w:t>
        <w:t xml:space="preserve">                            file is closed by explicitly typing the _#K_#E_#R_#-</w:t>
        <w:t xml:space="preserve">                            _#M_#I_#T command _#C_#L_#O_#S_#E _#S_#E_#S_#S_#I_#O_#N-_#L_#O_#G or implicitly</w:t>
        <w:t xml:space="preserve">                            when _#K_#E_#R_#M_#I_#T is exited via the _#E_#X_#I_#T command.</w:t>
        <w:t xml:space="preserve">                            It will also be closed if an I/O error occurs</w:t>
        <w:t xml:space="preserve">                            in file processing for the file involved.</w:t>
        <w:t xml:space="preserve">                            _#L_#O_#G_#G_#I_#N_#G may be toggled on and off during _#C_#O_#N_#-</w:t>
        <w:t xml:space="preserve">                            _#N_#E_#C_#T using the sequence of keys described in</w:t>
        <w:t xml:space="preserve">                            the _#C_#O_#N_#N_#E_#C_#T description.</w:t>
        <w:t xml:space="preserve">                       _#6._#1_#3._#3.  _#T_#R_#A_#N_#S_#A_#C_#T_#I_#O_#N-_#L_#O_#G</w:t>
        <w:t xml:space="preserve">                            The transaction log is used to keep a record</w:t>
        <w:t xml:space="preserve">                            of the files transfered during a KERMIT ses-</w:t>
        <w:t xml:space="preserve">                            sion.  The information includes whether or</w:t>
        <w:t xml:space="preserve">                            not the transaction was SENDING, or RECEIV-</w:t>
        <w:t xml:space="preserve">                            ING, the name of the file transfered, and the</w:t>
        <w:t xml:space="preserve">                            number of bytes involved in the transfer.</w:t>
        <w:t xml:space="preserve">                  _#6._#1_#4.  _#L_#O_#G_#O_#U_#T</w:t>
        <w:t xml:space="preserve">                       Logout tells a _#r_#e_#m_#o_#t_#e _#k_#e_#r_#m_#i_#t _#s_#e_#r_#v_#e_#r to terminate</w:t>
        <w:t xml:space="preserve">                       itself, as well as your login session.  When this</w:t>
        <w:t xml:space="preserve">                       is completed, you are left at _#M_#o_#d_#e_#l _#4(_#p) _#K_#E_#R_#M_#I_#T</w:t>
        <w:t xml:space="preserve">                       command level.</w:t>
        <w:t xml:space="preserve">                  _#6._#1_#5.  _#O_#U_#T_#P_#U_#T &lt;_#c_#o_#n_#t_#r_#o_#l _#s_#t_#r_#i_#n_#g&gt;</w:t>
        <w:t xml:space="preserve">                       This is the other side of the _#I_#N_#P_#U_#T command.  Con-</w:t>
        <w:t xml:space="preserve">                       trol string follows the same conventions as in</w:t>
        <w:t xml:space="preserve">                       _#I_#N_#P_#U_#T, and the resulting character(s) will be out-</w:t>
        <w:t xml:space="preserve">                       put to the communications port immediately.  It</w:t>
        <w:t xml:space="preserve">                       should be noted that _#N_#O characters other than what</w:t>
        <w:t xml:space="preserve">                       you specify are transmitted.  In other words if</w:t>
        <w:t xml:space="preserve">                       you want to simulate typing some string, followed</w:t>
        <w:t xml:space="preserve">                       by pressing &lt;_#E_#N_#T_#E_#R&gt;, then you will have to use a</w:t>
        <w:t xml:space="preserve">                       command similar to:</w:t>
        <w:t xml:space="preserve">                            OUTPUT mypassword&lt;CR&gt;</w:t>
        <w:t xml:space="preserve">                       The &lt;_#C_#R&gt; will explicitly send the _#A_#S_#C_#I_#I character</w:t>
        <w:t xml:space="preserve">                       13 to the communications port.</w:t>
        <w:t xml:space="preserve">                                        - 13 -</w:t>
        <w:t xml:space="preserve">                  _#6._#1_#6.  _#P_#A_#U_#S_#E &lt;_#n_#u_#m_#b_#e_#r _#o_#f _#s_#e_#c_#o_#n_#d_#s&gt;</w:t>
        <w:t xml:space="preserve">                       This command is usually used in conjunction with</w:t>
        <w:t xml:space="preserve">                       _#I_#N_#P_#U_#T, _#O_#U_#T_#P_#U_#T, and _#P_#U_#L_#S_#E as a means of syncroniz-</w:t>
        <w:t xml:space="preserve">                       ing _#M_#o_#d_#e_#l _#4(_#p) _#K_#E_#R_#M_#I_#T to a remote host.  A delay</w:t>
        <w:t xml:space="preserve">                       of the specified number of seconds will be gen-</w:t>
        <w:t xml:space="preserve">                       erated based on the accuracy of the 60HZ inter-</w:t>
        <w:t xml:space="preserve">                       rupt.  No means has been made for aborting the</w:t>
        <w:t xml:space="preserve">                       delay.  The maximum delay is 65536 seconds by</w:t>
        <w:t xml:space="preserve">                       specifying 0 as the number.</w:t>
        <w:t xml:space="preserve">                  _#6._#1_#7.  _#P_#U_#L_#S_#E &lt;_#c_#o_#n_#t_#r_#o_#l _#s_#t_#r_#i_#n_#g&gt;</w:t>
        <w:t xml:space="preserve">                       This command is an extension/combination of _#I_#N_#P_#U_#T</w:t>
        <w:t xml:space="preserve">                       and _#O_#U_#T_#P_#U_#T.  It allows you to transmit one or more</w:t>
        <w:t xml:space="preserve">                       characters repeatedly until a character appears in</w:t>
        <w:t xml:space="preserve">                       the input port.  The use of this command is valu-</w:t>
        <w:t xml:space="preserve">                       able when logging onto systems that don't always</w:t>
        <w:t xml:space="preserve">                       respond immediately after the reception of some</w:t>
        <w:t xml:space="preserve">                       control character(s).  For instance, you might</w:t>
        <w:t xml:space="preserve">                       (Now that all of the functions of this nature have</w:t>
        <w:t xml:space="preserve">                       been described) use the following commands as part</w:t>
        <w:t xml:space="preserve">                       of a logon sequence to log onto a computer system.</w:t>
        <w:t xml:space="preserve">                            SET INPUT CASE-IGNORE ON</w:t>
        <w:t xml:space="preserve">                            SET INPUT DISPLAY ON</w:t>
        <w:t xml:space="preserve">                            SET OUTPUT HOST-ECHO ON</w:t>
        <w:t xml:space="preserve">                            SET OUTPUT DISPLAY ON</w:t>
        <w:t xml:space="preserve">                            CLEAR INPUT-PORT</w:t>
        <w:t xml:space="preserve">                            PULSE ^T&lt;CR&gt;</w:t>
        <w:t xml:space="preserve">                            INPUT &lt;CR&gt;&lt;LF&gt;XYZ:</w:t>
        <w:t xml:space="preserve">                            PAUSE 2</w:t>
        <w:t xml:space="preserve">                            CLEAR INPUT-PORT</w:t>
        <w:t xml:space="preserve">                            PULSE &lt;CR&gt;</w:t>
        <w:t xml:space="preserve">                            INPUT Username:&lt;SPA&gt;</w:t>
        <w:t xml:space="preserve">                            OUTPUT joeblow&lt;CR&gt;</w:t>
        <w:t xml:space="preserve">                            INPUT &lt;CR&gt;&lt;LF&gt;Terminal type:</w:t>
        <w:t xml:space="preserve">                            OUTPUT h19&lt;CR&gt;</w:t>
        <w:t xml:space="preserve">                            SET KEY 8 &lt;DEL&gt;</w:t>
        <w:t xml:space="preserve">                            SET KEY 128 &lt;ETX&gt;</w:t>
        <w:t xml:space="preserve">                       After you study this awhile, it should make sense.</w:t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se commands are placed into a _#T_#A_#K_#E file,</w:t>
        <w:t xml:space="preserve">                       then you could use a _#C_#O_#N_#N_#E_#C_#T command after the</w:t>
        <w:t xml:space="preserve">                       last command, to connect immediately to the host.</w:t>
        <w:t xml:space="preserve">                       If this is done, then _#o_#n_#l_#y after you escape back</w:t>
        <w:t xml:space="preserve">                       to _#M_#o_#d_#e_#l _#4(_#p) _#K_#E_#R_#M_#I_#T, will the _#T_#A_#K_#E file finally</w:t>
        <w:t xml:space="preserve">                       be closed.</w:t>
        <w:t xml:space="preserve">                  _#6._#1_#8.  _#R_#E_#C_#E_#I_#V_#E</w:t>
        <w:t xml:space="preserve"> &lt;_#f_#i_#l_#e_#s_#p_#e_#c&gt;</w:t>
        <w:t xml:space="preserve">                       This command is synonomous with the GET command.</w:t>
        <w:t xml:space="preserve">                       It may be abbreviated to the single character 'R',</w:t>
        <w:t xml:space="preserve">                       as in:</w:t>
        <w:t xml:space="preserve">                                        - 14 -</w:t>
        <w:t xml:space="preserve">                            R *.asm</w:t>
        <w:t xml:space="preserve">                  _#6._#1_#9.  _#R_#E_#M_#O_#T_#E &lt;_#c_#o_#m_#m_#a_#n_#d&gt;</w:t>
        <w:t xml:space="preserve">                       _#R_#e_#m_#o_#t_#e commands are not supported in totality by</w:t>
        <w:t xml:space="preserve">                       all _#s_#e_#r_#v_#e_#r_#s.  If a _#s_#e_#r_#v_#e_#r supports remote com-</w:t>
        <w:t xml:space="preserve">                       mands, then _#r_#e_#m_#o_#t_#e _#h_#e_#l_#p should display all of the</w:t>
        <w:t xml:space="preserve">                       commands available to the _#r_#e_#m_#o_#t_#e user of the</w:t>
        <w:t xml:space="preserve">                       server.  Below are descriptions of the _#r_#e_#m_#o_#t_#e com-</w:t>
        <w:t xml:space="preserve">                       mands that _#M_#o_#d_#e_#l _#4(_#p) _#K_#E_#R_#M_#I_#T knows how to send to</w:t>
        <w:t xml:space="preserve">                       a _#r_#e_#m_#o_#t_#e _#s_#e_#r_#v_#e_#r.  The arguments to most commands</w:t>
        <w:t xml:space="preserve">                       are dependent on the _#r_#e_#m_#o_#t_#e system.  You should be</w:t>
        <w:t xml:space="preserve">                       familiar with any system before using the _#r_#e_#m_#o_#t_#e</w:t>
        <w:t xml:space="preserve">                       _#s_#e_#r_#v_#e_#r commands available from that server.  Usu-</w:t>
        <w:t xml:space="preserve">                       ally only a small number of these commands are</w:t>
        <w:t xml:space="preserve">                       supported since some require abilities that some</w:t>
        <w:t xml:space="preserve">                       operating systems just don't have.</w:t>
        <w:t xml:space="preserve">                       _#6._#1_#9._#1.  _#C_#L_#O_#S_#E-_#L_#O_#G</w:t>
        <w:t xml:space="preserve">                            Close a remote _#L_#O_#G previously opened via the</w:t>
        <w:t xml:space="preserve">                            command _#R_#E_#M_#O_#T_#E _#S_#T_#A_#R_#T-_#L_#O_#G.</w:t>
        <w:t xml:space="preserve">                       _#6._#1_#9._#2.  _#C_#O_#P_#Y</w:t>
        <w:t xml:space="preserve">                            Copy one file to another.</w:t>
        <w:t xml:space="preserve">                       _#6._#1_#9._#3.  _#C_#W_#D &lt;_#d_#i_#r_#e_#c_#t_#o_#r_#y _#p_#a_#t_#h&gt;</w:t>
        <w:t xml:space="preserve">                            If a particular server's operating system</w:t>
        <w:t xml:space="preserve">                            supports the concept of separate directories,</w:t>
        <w:t xml:space="preserve">                            then this command will allow you to change to</w:t>
        <w:t xml:space="preserve">                            a different directory.</w:t>
        <w:t xml:space="preserve">                       _#6._#1_#9._#4.  _#D_#E_#L_#E_#T_#E</w:t>
        <w:t xml:space="preserve">                            Deletes file(s) from the _#r_#e_#m_#o_#t_#e system.  Any</w:t>
        <w:t xml:space="preserve">                            arguments will probably be file names in the</w:t>
        <w:t xml:space="preserve">                            format of the _#r_#e_#m_#o_#t_#e system.</w:t>
        <w:t xml:space="preserve">                       _#6._#1_#9._#5.  _#D_#I_#R</w:t>
        <w:t xml:space="preserve">                            Display a list of files on the _#r_#e_#m_#o_#t_#e system.</w:t>
        <w:t xml:space="preserve">                       _#6._#1_#9._#6.  _#D_#I_#S_#K</w:t>
        <w:t xml:space="preserve">                            Display information about disk utilization on</w:t>
        <w:t xml:space="preserve">                            the _#r_#e_#m_#o_#t_#e system.</w:t>
        <w:t xml:space="preserve">                                        - 15 -</w:t>
        <w:t xml:space="preserve">                       _#6._#1_#9._#7.  _#H_#E_#L_#P</w:t>
        <w:t xml:space="preserve">                            Get information about _#r_#e_#m_#o_#t_#e capabilities on</w:t>
        <w:t xml:space="preserve">                            the _#r_#e_#m_#o_#t_#e system.</w:t>
        <w:t xml:space="preserve">                       _#6._#1_#9._#8.  _#H_#O_#S_#T</w:t>
        <w:t xml:space="preserve">                            Execute a command on the _#r_#e_#m_#o_#t_#e system.</w:t>
        <w:t xml:space="preserve">                       _#6._#1_#9._#9.  _#K_#E_#R_#M_#I_#T</w:t>
        <w:t xml:space="preserve">                            Execute a _#K_#E_#R_#M_#I_#T command on the _#r_#e_#m_#o_#t_#e sys-</w:t>
        <w:t xml:space="preserve">                            tem.  This command should accept a normal</w:t>
        <w:t xml:space="preserve">                            _#K_#E_#R_#M_#I_#T command as an argument.  The command,</w:t>
        <w:t xml:space="preserve">                            if valid, will then be executed by the remote</w:t>
        <w:t xml:space="preserve">                            _#K_#E_#R_#M_#I_#T server.</w:t>
        <w:t xml:space="preserve">                       _#6._#1_#9._#1_#0.  _#L_#O_#G_#I_#N</w:t>
        <w:t xml:space="preserve">                            Create a login entity on the _#r_#e_#m_#o_#t_#e system.</w:t>
        <w:t xml:space="preserve">                            This may be incorporated into a dedicated</w:t>
        <w:t xml:space="preserve">                            server.</w:t>
        <w:t xml:space="preserve">                       _#6._#1_#9._#1_#1.  _#M_#E_#S_#S_#A_#G_#E</w:t>
        <w:t xml:space="preserve">                            Send a message to a user on the _#r_#e_#m_#o_#t_#e sys-</w:t>
        <w:t xml:space="preserve">                            tem.</w:t>
        <w:t xml:space="preserve">                       _#6._#1_#9._#1_#2.  _#P_#R_#O_#G_#R_#A_#M</w:t>
        <w:t xml:space="preserve">                            Feed command input to a command executing on</w:t>
        <w:t xml:space="preserve">                            the remote system, or control the execution</w:t>
        <w:t xml:space="preserve">                            of a program.</w:t>
        <w:t xml:space="preserve">                       _#6._#1_#9._#1_#3.  _#Q_#U_#E_#R_#Y-_#V_#A_#R_#I_#A_#B_#L_#E</w:t>
        <w:t xml:space="preserve">                            Get the value of a variable maintained on the</w:t>
        <w:t xml:space="preserve">                            _#r_#e_#m_#o_#t_#e system.</w:t>
        <w:t xml:space="preserve">                       _#6._#1_#9._#1_#4.  _#R_#E_#N_#A_#M_#E</w:t>
        <w:t xml:space="preserve">                            Change the name of a file on the _#r_#e_#m_#o_#t_#e sys-</w:t>
        <w:t xml:space="preserve">                            tem.</w:t>
        <w:t xml:space="preserve">                       _#6._#1_#9._#1_#5.  _#S_#E_#N_#D-_#L_#O_#G</w:t>
        <w:t xml:space="preserve">                            Tells the server to close any open log, and</w:t>
        <w:t xml:space="preserve">                            then transfer it to the user.</w:t>
        <w:t xml:space="preserve">                       _#6._#1_#9._#1_#6.  _#S_#E_#R_#V_#E_#R-_#S_#T_#A_#T_#U_#S</w:t>
        <w:t xml:space="preserve">                            Retrieve certain information about the status</w:t>
        <w:t xml:space="preserve">                            of a REMOTE server.  The information returned</w:t>
        <w:t xml:space="preserve">                            is dependent on the REMOTE system.</w:t>
        <w:t xml:space="preserve">                                        - 16 -</w:t>
        <w:t xml:space="preserve">                       _#6._#1_#9._#1_#7.  _#S_#E_#T-_#V_#A_#R_#I_#A_#B_#L_#E</w:t>
        <w:t xml:space="preserve">                            Set the value of a variable on the _#r_#e_#m_#o_#t_#e</w:t>
        <w:t xml:space="preserve">                            system.</w:t>
        <w:t xml:space="preserve">                       _#6._#1_#9._#1_#8.  _#S_#T_#A_#R_#T-_#L_#O_#G</w:t>
        <w:t xml:space="preserve">                            Start a transaction log on the _#r_#e_#m_#o_#t_#e system.</w:t>
        <w:t xml:space="preserve">                       _#6._#1_#9._#1_#9.  _#S_#T_#O_#P-_#L_#O_#G</w:t>
        <w:t xml:space="preserve">                            Stops logging to the log file started by the</w:t>
        <w:t xml:space="preserve">                            _#R_#E_#M_#O_#T_#E _#S_#T_#A_#R_#T-_#L_#O_#G command.  The file is not</w:t>
        <w:t xml:space="preserve">                            closed.  Logging may be started again by</w:t>
        <w:t xml:space="preserve">                            using the the command, _#R_#E_#M_#O_#T_#E _#S_#T_#A_#R_#T-_#L_#O_#G.</w:t>
        <w:t xml:space="preserve">                       _#6._#1_#9._#2_#0.  _#T_#Y_#P_#E</w:t>
        <w:t xml:space="preserve">                            Display the contents of the file/files given</w:t>
        <w:t xml:space="preserve">                            as arguments.  The _#r_#e_#m_#o_#t_#e server should use</w:t>
        <w:t xml:space="preserve">                            the _#K_#E_#R_#M_#I_#T protocol to send the contents of</w:t>
        <w:t xml:space="preserve">                            the specified file/files to _#M_#o_#d_#e_#l _#4(_#p) _#K_#E_#R_#-</w:t>
        <w:t xml:space="preserve">                            _#M_#I_#T.  The file contents will be displayed on</w:t>
        <w:t xml:space="preserve">                            the screen using the *SO device.</w:t>
        <w:t xml:space="preserve">                       _#6._#1_#9._#2_#1.  _#W_#H_#O</w:t>
        <w:t xml:space="preserve">                            Display a list of users on the _#r_#e_#m_#o_#t_#e system.</w:t>
        <w:t xml:space="preserve">                  _#6._#2_#0.  _#S_#E_#N_#D &lt;_#w_#i_#l_#d_#s_#p_#e_#c&gt;        (_#M_#a_#y _#b_#e _#a_#b_#b_#r_#e_#v_#i_#a_#t_#e_#d _#t_#o</w:t>
        <w:t xml:space="preserve">                  '_#S');</w:t>
        <w:t xml:space="preserve">                       File specifications may contain wild card charac-</w:t>
        <w:t xml:space="preserve">                       ters.  The recognized wild card characters are '*'</w:t>
        <w:t xml:space="preserve">                       and '$'.  '*' means zero or more of any character.</w:t>
        <w:t xml:space="preserve">                       '$' means exactly one of any character.  There are</w:t>
        <w:t xml:space="preserve">                       a lot of specifics associated with wild carding,</w:t>
        <w:t xml:space="preserve">                       and search order through the drives.</w:t>
        <w:t xml:space="preserve">                            When files by the same name exist on dif-</w:t>
        <w:t xml:space="preserve">                       ferent drives, a wild card match of one will also</w:t>
        <w:t xml:space="preserve">                       match all other occurances.  e.g. if drive 0 con-</w:t>
        <w:t xml:space="preserve">                       tains the file report/dat, and report.dat also</w:t>
        <w:t xml:space="preserve">                       exist on drive 1, then the command other varia-</w:t>
        <w:t xml:space="preserve">                       tions can be used to send only one of the 2 files.</w:t>
        <w:t xml:space="preserve">                       'SEND */dat:1' will only match files on drive 1.</w:t>
        <w:t xml:space="preserve">                       Another alternative would be</w:t>
        <w:t xml:space="preserve">                            Case is NOT significant, so both REPORT/DAT</w:t>
        <w:t xml:space="preserve">                       and report/dat are identical.  so "*/*" is the</w:t>
        <w:t xml:space="preserve">                       same as "*" for all file names with an extension.</w:t>
        <w:t xml:space="preserve">                       "*/*", however, does not match names of the form</w:t>
        <w:t xml:space="preserve">                       "data", "fred", "file", "temp", or others without</w:t>
        <w:t xml:space="preserve">                       extensions.  Other examples are given in the</w:t>
        <w:t xml:space="preserve">                                        - 17 -</w:t>
        <w:t xml:space="preserve">                       description of the _#K_#I_#L_#L command.</w:t>
        <w:t xml:space="preserve">                  _#6._#2_#1.  _#S_#E_#T &lt;_#p_#a_#r_#a_#m_#e_#t_#e_#r [_#v_#a_#l_#u_#e(_#s)...]&gt;</w:t>
        <w:t xml:space="preserve">                       Set the specified parameter to the specified</w:t>
        <w:t xml:space="preserve">                       value.  Possible settings:</w:t>
        <w:t xml:space="preserve">                       _#6._#2_#1._#1.  _#B_#E_#L_#L _#O_#N (_#o_#r _#O_#F_#F)</w:t>
        <w:t xml:space="preserve">                            When _#D_#U_#M_#B terminal emulation is in effect, a</w:t>
        <w:t xml:space="preserve">                            simple noise generator is used to produce a</w:t>
        <w:t xml:space="preserve">                            tone like a bell each time the _#B_#E_#L_#L character</w:t>
        <w:t xml:space="preserve">                            is received.  If you don't like it, than use</w:t>
        <w:t xml:space="preserve">                            _#S_#E_#T _#B_#E_#L_#L _#O_#F_#F to disable it.</w:t>
        <w:t xml:space="preserve">                       _#6._#2_#1._#2.  _#B_#L_#O_#C_#K-_#C_#H_#E_#C_#K-_#T_#Y_#P_#E</w:t>
        <w:t xml:space="preserve">                            The options are:</w:t>
        <w:t xml:space="preserve">                            _#6._#2_#1._#2._#1.  _#1 (_#c_#h_#a_#r_#a_#c_#t_#e_#r _#c_#h_#e_#c_#k_#s_#u_#m)</w:t>
        <w:t xml:space="preserve">                                 Normal, default, standard 6-bit check-</w:t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.</w:t>
        <w:t xml:space="preserve">                            _#6._#2_#1._#2._#2.  _#2 (_#c_#h_#a_#r_#a_#c_#t_#e_#r _#c_#h_#e_#c_#k_#s_#u_#m)</w:t>
        <w:t xml:space="preserve">                                 A 12-bit checksum encoded as two charac-</w:t>
        <w:t xml:space="preserve">                                 ters.</w:t>
        <w:t xml:space="preserve">                            _#6._#2_#1._#2._#3.  _#3 (_#c_#h_#a_#r_#a_#c_#t_#e_#r _#c_#r_#c-_#c_#c_#i_#t_#t)</w:t>
        <w:t xml:space="preserve">                                 A 16-bit CCITT-format Cyclic Redundancy</w:t>
        <w:t xml:space="preserve">                                 Check,  encoded as 3 characters.</w:t>
        <w:t xml:space="preserve">                            The 2 and 3 character options should only be</w:t>
        <w:t xml:space="preserve">                            used under conditions of extreme line noise.</w:t>
        <w:t xml:space="preserve">                            Many implementations of _#K_#E_#R_#M_#I_#T only support</w:t>
        <w:t xml:space="preserve">                            the single character checksum.</w:t>
        <w:t xml:space="preserve">                       _#6._#2_#1._#3.  _#D_#E_#B_#U_#G_#G_#I_#N_#G _#O_#F_#F (_#o_#r _#O_#N)</w:t>
        <w:t xml:space="preserve">                            When transmitting or receiving packets, con-</w:t>
        <w:t xml:space="preserve">                            trols whether the packets are displayed on</w:t>
        <w:t xml:space="preserve">                            the local screen.</w:t>
        <w:t xml:space="preserve">                       _#6._#2_#1._#4.  _#D_#E_#F_#A_#U_#L_#T-_#D_#I_#S_#K &lt;_#d_#r_#i_#v_#e _#n_#u_#m_#b_#e_#r&gt;</w:t>
        <w:t xml:space="preserve">                            The default-drive value is used for received</w:t>
        <w:t xml:space="preserve">                            files.  The file names created by _#M_#o_#d_#e_#l _#4(_#p)</w:t>
        <w:t xml:space="preserve">                            _#K_#E_#R_#M_#I_#T will have a ':' and the default drive</w:t>
        <w:t xml:space="preserve">                            number affixed to the end so that they will</w:t>
        <w:t xml:space="preserve">                            be forced to be saved on the selected drive.</w:t>
        <w:t xml:space="preserve">                                        - 18 -</w:t>
        <w:t xml:space="preserve">                       _#6._#2_#1._#5.  _#E_#I_#G_#H_#T-_#B_#I_#T-_#Q_#U_#O_#T_#I_#N_#G _#O_#N (_#o_#r _#O_#F_#F)</w:t>
        <w:t xml:space="preserve">                            This command enables or disables 8th bit</w:t>
        <w:t xml:space="preserve">                            quoting.  This is useful when a full 8 bit</w:t>
        <w:t xml:space="preserve">                            path is available for binary file transfers.</w:t>
        <w:t xml:space="preserve">                       _#6._#2_#1._#6.  _#E_#M_#U_#L_#A_#T_#I_#O_#N _#N_#O_#N_#E (_#o_#r _#D_#U_#M_#B)</w:t>
        <w:t xml:space="preserve">                            When connected as a terminal to a foreign</w:t>
        <w:t xml:space="preserve">                            host, _#S_#E_#T _#E_#M_#U_#L_#A_#T_#I_#O_#N controls whether the</w:t>
        <w:t xml:space="preserve">                            Model 4 emulates no terminal, allowing the</w:t>
        <w:t xml:space="preserve">                            use of a terminal filter, or whether a _#D_#U_#M_#B</w:t>
        <w:t xml:space="preserve">                            terminal emulation is used.  No emulation is</w:t>
        <w:t xml:space="preserve">                            the default.</w:t>
        <w:t xml:space="preserve">                       _#6._#2_#1._#7.  _#E_#S_#C_#A_#P_#E</w:t>
        <w:t xml:space="preserve">                            Change the escape character for virtual ter-</w:t>
        <w:t xml:space="preserve">                            minal connections.  _#M_#o_#d_#e_#l _#4(_#p) _#K_#E_#R_#M_#I_#T will</w:t>
        <w:t xml:space="preserve">                            prompt you for the new escape character,</w:t>
        <w:t xml:space="preserve">                            which you type in locally.</w:t>
        <w:t xml:space="preserve">                       _#6._#2_#1._#8.  _#F_#I_#L_#E</w:t>
        <w:t xml:space="preserve">                            _#6._#2_#1._#8._#1.  _#D_#I_#S_#P_#O_#S_#I_#T_#I_#O_#N _#K_#E_#E_#P (_#o_#r _#D_#I_#S_#C_#A_#R_#D)</w:t>
        <w:t xml:space="preserve">                                 When the transfer of a file is inter-</w:t>
        <w:t xml:space="preserve">                                 rupted, this tells Model 4(p) KERMIT</w:t>
        <w:t xml:space="preserve">                                 what to do if it receives only a partial</w:t>
        <w:t xml:space="preserve">                                 file.  If FILE-DISPOSITION is DISCARD,</w:t>
        <w:t xml:space="preserve">                                 then any partial file is removed.  Oth-</w:t>
        <w:t xml:space="preserve">                                 erwise, the file is left as it is when a</w:t>
        <w:t xml:space="preserve">                                 transfer is interrupted.</w:t>
        <w:t xml:space="preserve">                            _#6._#2_#1._#8._#2.  _#T_#Y_#P_#E (_#A_#S_#C_#I_#I _#o_#r _#B_#I_#N_#A_#R_#Y)</w:t>
        <w:t xml:space="preserve">                                 Tells _#M_#o_#d_#e_#l _#4(_#p) _#K_#E_#R_#M_#I_#T how to deal with</w:t>
        <w:t xml:space="preserve">                                 the file being sent/received. It is</w:t>
        <w:t xml:space="preserve">                                 _#I_#M_#P_#O_#R_#T_#A_#N_#T to tell KERMIT if the file is</w:t>
        <w:t xml:space="preserve">                                 in _#A_#S_#C_#I_#I when sending to a _#N_#O_#N _#M_#o_#d_#e_#l</w:t>
        <w:t xml:space="preserve">                                 _#4(_#p) _#K_#E_#R_#M_#I_#T.  The action taken with this</w:t>
        <w:t xml:space="preserve">                                 value is as follows.  If _#A_#S_#C_#I_#I mode is</w:t>
        <w:t xml:space="preserve">                                 set, then CR-LF pairs of characters are</w:t>
        <w:t xml:space="preserve">                                 translated to CR on input, and CR is</w:t>
        <w:t xml:space="preserve">                                 translated to CR-LF on output.  When</w:t>
        <w:t xml:space="preserve">                                 binary mode is in effect, this transla-</w:t>
        <w:t xml:space="preserve">                                 tion does not occur.</w:t>
        <w:t xml:space="preserve">                       _#6._#2_#1._#9.  _#F_#L_#O_#W-_#C_#O_#N_#T_#R_#O_#L _#X_#O_#N/_#X_#O_#F_#F (_#o_#r _#N_#O_#N_#E)</w:t>
        <w:t xml:space="preserve">                            When this feature is set to _#X_#O_#N/_#X_#O_#F_#F (the</w:t>
        <w:t xml:space="preserve">                            default), _#M_#o_#d_#e_#l _#4(_#p) _#K_#E_#R_#M_#I_#T will try its best</w:t>
        <w:t xml:space="preserve">                            to obey and use _#X_#O_#N characters and _#X_#O_#F_#F char-</w:t>
        <w:t xml:space="preserve">                            acters for all transmitions through the</w:t>
        <w:t xml:space="preserve">                                        - 19 -</w:t>
        <w:t xml:space="preserve">                            communications port.  _#N_#O_#N_#E will disable all</w:t>
        <w:t xml:space="preserve">                            attempts at this sort of flow- control.</w:t>
        <w:t xml:space="preserve">                       _#6._#2_#1._#1_#0.  _#I_#N_#P_#U_#T</w:t>
        <w:t xml:space="preserve">                            _#6._#2_#1._#1_#0._#1.  _#C_#A_#S_#E-_#I_#G_#N_#O_#R_#E _#O_#F_#F (_#o_#r _#O_#N)</w:t>
        <w:t xml:space="preserve">                                 Controls whether of not case matching is</w:t>
        <w:t xml:space="preserve">                                 done on characters during the input com-</w:t>
        <w:t xml:space="preserve">                                 mand. In most instances, you will want</w:t>
        <w:t xml:space="preserve">                                 this _#O_#N.</w:t>
        <w:t xml:space="preserve">                            _#6._#2_#1._#1_#0._#2.  _#D_#I_#S_#P_#L_#A_#Y _#O_#F_#F (_#o_#r _#O_#N)</w:t>
        <w:t xml:space="preserve">                                 Controls the display of characters that</w:t>
        <w:t xml:space="preserve">                                 are input during the execution of the</w:t>
        <w:t xml:space="preserve">                                 _#I_#N_#P_#U_#T command.</w:t>
        <w:t xml:space="preserve">                       _#6._#2_#1._#1_#1.  _#K_#E_#Y &lt;_#k_#e_#y _#v_#a_#l_#u_#e&gt; &lt;_#s_#t_#r_#i_#n_#g&gt;</w:t>
        <w:t xml:space="preserve">                            This command allows you to send an arbitrary</w:t>
        <w:t xml:space="preserve">                            (the length of the _#K_#E_#R_#M_#I_#T command line is the</w:t>
        <w:t xml:space="preserve">                            limit) string with a single key stroke.  The</w:t>
        <w:t xml:space="preserve">                            definition of string is identical for that of</w:t>
        <w:t xml:space="preserve">                            the _#I_#N_#P_#U_#T, _#O_#U_#T_#P_#U_#T, and _#P_#A_#U_#S_#E commands. KEY</w:t>
        <w:t xml:space="preserve">                            VALUE is the ASCII value of the key stroke as</w:t>
        <w:t xml:space="preserve">                            given in the TRSDOS manual.  If KEY VALUE is</w:t>
        <w:t xml:space="preserve">                            not given, then you will be asked to press</w:t>
        <w:t xml:space="preserve">                            the key corresponding to the key that you</w:t>
        <w:t xml:space="preserve">                            wish to define.  All keys are valid in _#s_#t_#r_#i_#n_#g</w:t>
        <w:t xml:space="preserve">                            except BREAK.  Pressing BREAK signals the end</w:t>
        <w:t xml:space="preserve">                            of the definition string.  While in _#C_#O_#N_#N_#E_#C_#T</w:t>
        <w:t xml:space="preserve">                            mode, typing the defined key will cause the</w:t>
        <w:t xml:space="preserve">                            characters typed as the definition to be</w:t>
        <w:t xml:space="preserve">                            typed instead.  Defining a key to have a _#N_#U_#L_#L</w:t>
        <w:t xml:space="preserve">                            length deletes any previous definition.</w:t>
        <w:t xml:space="preserve">                       _#6._#2_#1._#1_#2.  _#L_#O_#C_#A_#L-_#E_#C_#H_#O _#O_#F_#F (_#o_#r _#O_#N)</w:t>
        <w:t xml:space="preserve">                            When you _#C_#O_#N_#N_#E_#C_#T to a remote host, you must</w:t>
        <w:t xml:space="preserve">                            set _#L_#O_#C_#A_#L-_#E_#C_#H_#O _#O_#N if the host is half duplex,</w:t>
        <w:t xml:space="preserve">                            _#O_#F_#F if full duplex.</w:t>
        <w:t xml:space="preserve">                       _#6._#2_#1._#1_#3.  _#O_#U_#T_#P_#U_#T</w:t>
        <w:t xml:space="preserve">                            _#6._#2_#1._#1_#3._#1.  _#H_#O_#S_#T-_#E_#C_#H_#O _#O_#N (_#o_#r _#O_#F_#F)</w:t>
        <w:t xml:space="preserve">                                 When using _#O_#U_#T_#P_#U_#T, and communicating</w:t>
        <w:t xml:space="preserve">                                 with a remote host, the host commonly</w:t>
        <w:t xml:space="preserve">                                 echoes the characters as you type.</w:t>
        <w:t xml:space="preserve">                                 Since _#O_#U_#T_#P_#U_#T effectively types charac-</w:t>
        <w:t xml:space="preserve">                                 ters for you, these characters may be</w:t>
        <w:t xml:space="preserve">                                 echoed back.  If _#H_#O_#S_#T-_#E_#C_#H_#O is _#O_#N, _#O_#U_#T_#P_#U_#T</w:t>
        <w:t xml:space="preserve">                                 will wait for the echoed character to</w:t>
        <w:t xml:space="preserve">                                        - 20 -</w:t>
        <w:t xml:space="preserve">                                 reappear in the input buffer before it</w:t>
        <w:t xml:space="preserve">                                 sends the next. In the example for send-</w:t>
        <w:t xml:space="preserve">                                 ing and receiving raw data, that is</w:t>
        <w:t xml:space="preserve">                                 above, setting _#H_#O_#S_#T-_#E_#C_#H_#O _#O_#N, will enable</w:t>
        <w:t xml:space="preserve">                                 us to remove the _#I_#N_#P_#U_#T _#T_#Y_#P_#E</w:t>
        <w:t xml:space="preserve">                                 _#M_#Y_#P_#R_#O_#G._#D_#A_#T&lt;_#C_#R&gt;&lt;_#L_#F&gt; command. Control</w:t>
        <w:t xml:space="preserve">                                 characters are _#N_#O_#T normally echoed, so</w:t>
        <w:t xml:space="preserve">                                 this feature when set _#O_#N, will not wait</w:t>
        <w:t xml:space="preserve">                                 for them.  If you must catch the echo of</w:t>
        <w:t xml:space="preserve">                                 a control character, then follow the</w:t>
        <w:t xml:space="preserve">                                 _#O_#U_#T_#P_#U_#T command with the appropriate</w:t>
        <w:t xml:space="preserve">                                 _#I_#N_#P_#U_#T command.</w:t>
        <w:t xml:space="preserve">                            _#6._#2_#1._#1_#3._#2.  _#D_#I_#S_#P_#L_#A_#Y _#O_#F_#F (_#o_#r _#O_#N)</w:t>
        <w:t xml:space="preserve">                                 This parameter when on controls the</w:t>
        <w:t xml:space="preserve">                                 display of characters that are received</w:t>
        <w:t xml:space="preserve">                                 when _#H_#O_#S_#T-_#E_#C_#H_#O is _#O_#N.  Otherwise, They</w:t>
        <w:t xml:space="preserve">                                 are displayed based on the status of the</w:t>
        <w:t xml:space="preserve">                                 _#L_#O_#C_#A_#L-_#E_#C_#H_#O setting.</w:t>
        <w:t xml:space="preserve">                       _#6._#2_#1._#1_#4.  _#P_#R_#I_#N_#T_#E_#R _#O_#F_#F (_#o_#r _#O_#N)</w:t>
        <w:t xml:space="preserve">                            Turn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_#C_#O_#N_#N_#E_#C_#T session to printer</w:t>
        <w:t xml:space="preserve">                            on  and off.  With _#F_#L_#O_#W-_#C_#O_#N_#T_#R_#O_#L turned on,</w:t>
        <w:t xml:space="preserve">                            and a sending host that will acknowledge the</w:t>
        <w:t xml:space="preserve">                            _#X_#O_#F_#F, you should have no problems using the</w:t>
        <w:t xml:space="preserve">                            printer continuously.</w:t>
        <w:t xml:space="preserve">                       _#6._#2_#1._#1_#5.  _#R_#E_#C_#E_#I_#V_#E</w:t>
        <w:t xml:space="preserve">                            _#6._#2_#1._#1_#5._#1.  _#E_#N_#D-_#O_#F-_#L_#I_#N_#E &lt;_#A_#S_#C_#I_#I _#c_#o_#d_#e&gt;</w:t>
        <w:t xml:space="preserve">                                 Set the end of line character in packets</w:t>
        <w:t xml:space="preserve">                                 to some other character than &lt;_#C_#R&gt; which</w:t>
        <w:t xml:space="preserve">                                 is the default.</w:t>
        <w:t xml:space="preserve">                            _#6._#2_#1._#1_#5._#2.  _#P_#A_#D-_#C_#H_#A_#R &lt;_#A_#S_#C_#I_#I _#c_#o_#d_#e&gt;</w:t>
        <w:t xml:space="preserve">                                 If the host you are communicating 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_#P_#A_#D_#D_#I_#N_#G times.</w:t>
        <w:t xml:space="preserve">                            _#6._#2_#1._#1_#5._#3.  _#P_#A_#D_#D_#I_#N_#G &lt;_#d_#e_#c_#i_#m_#a_#l _#n_#u_#m_#b_#e_#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_#6._#2_#1._#1_#5._#4.  _#Q_#U_#O_#T_#E-_#C_#H_#A_#R_#A_#C_#T_#E_#R &lt;_#A_#S_#C_#I_#I _#c_#o_#d_#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            - 21 -</w:t>
        <w:t xml:space="preserve">                            _#6._#2_#1._#1_#5._#5.  _#S_#T_#A_#R_#T-_#O_#F-_#P_#A_#C_#K_#E_#T &lt;_#A_#S_#C_#I_#I _#c_#o_#d_#e&gt;</w:t>
        <w:t xml:space="preserve">                                 The character used to syncronize the</w:t>
        <w:t xml:space="preserve">                                 packets that _#K_#E_#R_#M_#I_#T transmits.  By</w:t>
        <w:t xml:space="preserve">                                 default &lt;_#S_#O_#H&gt;.</w:t>
        <w:t xml:space="preserve">                            _#6._#2_#1._#1_#5._#6.  _#T_#I_#M_#E-_#O_#U_#T &lt;_#d_#e_#c_#i_#m_#a_#l _#n_#u_#m_#b_#e_#r&gt;</w:t>
        <w:t xml:space="preserve">                                 _#M_#o_#d_#e_#l _#4(_#p) _#K_#E_#R_#M_#I_#T uses this value as the</w:t>
        <w:t xml:space="preserve">                                 number of seconds to wait for a response</w:t>
        <w:t xml:space="preserve">                                 to a packet.  If no response is received</w:t>
        <w:t xml:space="preserve">                                 within the number of seconds given, then</w:t>
        <w:t xml:space="preserve">                                 the packet for which the response has</w:t>
        <w:t xml:space="preserve">                                 not been received is retransmitted.</w:t>
        <w:t xml:space="preserve">                            _#6._#2_#1._#1_#5._#7.  _#T_#U_#R_#N-_#C_#H_#A_#R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_#M_#o_#d_#e_#l _#4(_#p) _#K_#E_#R_#M_#I_#T will wait for this</w:t>
        <w:t xml:space="preserve">                                 character at the end of a packet, and</w:t>
        <w:t xml:space="preserve">                                 will send the SEND TURN-CHAR at the end</w:t>
        <w:t xml:space="preserve">                                 of a packet.</w:t>
        <w:t xml:space="preserve">                       _#6._#2_#1._#1_#6.  _#S_#E_#N_#D</w:t>
        <w:t xml:space="preserve">                            _#6._#2_#1._#1_#6._#1.  _#E_#N_#D-_#O_#F-_#L_#I_#N_#E &lt;_#A_#S_#C_#I_#I _#c_#o_#d_#e&gt;</w:t>
        <w:t xml:space="preserve">                                 Set the end of line character in packets</w:t>
        <w:t xml:space="preserve">                                 to some other character than &lt;_#C_#R&gt; which</w:t>
        <w:t xml:space="preserve">                                 is the default.</w:t>
        <w:t xml:space="preserve">                            _#6._#2_#1._#1_#6._#2.  _#P_#A_#D-_#C_#H_#A_#R &lt;_#A_#S_#C_#I_#I _#c_#o_#d_#e&gt;</w:t>
        <w:t xml:space="preserve">                                 If the host you are communicating 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_#P_#A_#D_#D_#I_#N_#G times.</w:t>
        <w:t xml:space="preserve">                            _#6._#2_#1._#1_#6._#3.  _#P_#A_#D_#D_#I_#N_#G &lt;_#d_#e_#c_#i_#m_#a_#l _#n_#u_#m_#b_#e_#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_#6._#2_#1._#1_#6._#4.  _#Q_#U_#O_#T_#E-_#C_#H_#A_#R_#A_#C_#T_#E_#R &lt;_#A_#S_#C_#I_#I _#c_#o_#d_#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_#6._#2_#1._#1_#6._#5.  _#S_#T_#A_#R_#T-_#O_#F-_#P_#A_#C_#K_#E_#T &lt;_#A_#S_#C_#I_#I _#c_#o_#d_#e&gt;</w:t>
        <w:t xml:space="preserve">                                 The charact@@@@@@@@@@@@@@@@@@@@@@@@@@@@@@@@@@@@@@@@@@@@@@@@@@@@@@@@@@@@@@@@@@@@@@@@@@@@@@@@@@@@@@@@@@@@@@@@@@@@@@@@@@@@@@@@@@@@@@@@@@@@@@@@@@@@@@@@@@@@@@@@@@@@@@@@@@@@@@@@@@@@@@@@@@@@@@@@@@@@@@@@@@@@@@@@@@@@@@@@@@@@@@@@@@@@@@@@@@@@@@@@@@@@@@@@@@@@@@@@@@@@@@@@@@@@@@@@r used to syncronize the</w:t>
        <w:t xml:space="preserve">                                 packets that _#K_#E_#R_#M_#I_#T transmits.  By</w:t>
        <w:t xml:space="preserve">                                        - 22 -</w:t>
        <w:t xml:space="preserve">                                 default &lt;_#S_#O_#H&gt;.</w:t>
        <w:t xml:space="preserve">                            _#6._#2_#1._#1_#6._#6.  _#T_#I_#M_#E-_#O_#U_#T &lt;_#d_#e_#c_#i_#m_#a_#l _#n_#u_#m_#b_#e_#r&gt;</w:t>
        <w:t xml:space="preserve">                                 This value is given to the _#o_#t_#h_#e_#r host as</w:t>
        <w:t xml:space="preserve">                                 its' timeout value.  You should assure</w:t>
        <w:t xml:space="preserve">                                 that this is different from the RECEIVE</w:t>
        <w:t xml:space="preserve">                                 TIME-OUT value so that both timeouts do</w:t>
        <w:t xml:space="preserve">                                 not occur simultaneously.</w:t>
        <w:t xml:space="preserve">                            _#6._#2_#1._#1_#6._#7.  _#T_#U_#R_#N-_#C_#H_#A_#R &lt;_#A_#S_#C_#I_#I _#c_#o_#d_#e&gt;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_#M_#o_#d_#e_#l _#4(_#p) _#K_#E_#R_#M_#I_#T will send this charac-</w:t>
        <w:t xml:space="preserve">                                 ter at the end of a packet.  The RECEIVE</w:t>
        <w:t xml:space="preserve">                                 TURN-CHAR will be waited for before data</w:t>
        <w:t xml:space="preserve">                                 is transmitted.</w:t>
        <w:t xml:space="preserve">                       _#6._#2_#1._#1_#7.  _#T_#A_#K_#E-_#D_#I_#S_#P_#L_#A_#Y _#O_#F_#F (_#o_#r _#O_#N)</w:t>
        <w:t xml:space="preserve">                            Controls the display of _#T_#A_#K_#E files as they</w:t>
        <w:t xml:space="preserve">                            are executed.  By default this feature is</w:t>
        <w:t xml:space="preserve">                            off.</w:t>
        <w:t xml:space="preserve">                       _#6._#2_#1._#1_#8.  _#W_#A_#R_#N_#I_#N_#G _#O_#N (_#o_#r _#O_#F_#F)</w:t>
        <w:t xml:space="preserve">                            Warns user if filename conflicts when receiv-</w:t>
        <w:t xml:space="preserve">                            ing files from remote host, and attempt to</w:t>
        <w:t xml:space="preserve">                            generate a unique name by modifying the given</w:t>
        <w:t xml:space="preserve">                            one.  _#O_#N by default.</w:t>
        <w:t xml:space="preserve">                  _#6._#2_#2.  _#S_#E_#T_#C_#O_#M &lt;_#T_#R_#S_#D_#O_#S _#S_#E_#T_#C_#O_#M _#c_#o_#m_#m_#a_#n_#d _#p_#a_#r_#a_#m_#e_#t_#e_#r&gt;</w:t>
        <w:t xml:space="preserve">                       Sets/shows the status of the communications</w:t>
        <w:t xml:space="preserve">                       driver, _#C_#O_#M/_#D_#V_#R.  If no arguments are given, than</w:t>
        <w:t xml:space="preserve">                       the current status will be shown.  Any arguments</w:t>
        <w:t xml:space="preserve">                       must be enclosed in parenthesis as the result of</w:t>
        <w:t xml:space="preserve">                       this command, is a generated _#T_#R_#S_#D_#O_#S command as in:</w:t>
        <w:t xml:space="preserve">                            SETCOM (B=9600,P=N,W=8)</w:t>
        <w:t xml:space="preserve">                       The default values are established according to</w:t>
        <w:t xml:space="preserve">                       you.  If you set up the driver for a certain con-</w:t>
        <w:t xml:space="preserve">                       figuration, and then use _#S_#Y_#S_#G_#E_#N to save it, then</w:t>
        <w:t xml:space="preserve">                       that will be the default.  _#N_#O sysgen should give</w:t>
        <w:t xml:space="preserve">                       you:</w:t>
        <w:t xml:space="preserve">                            300 BAUD</w:t>
        <w:t xml:space="preserve">                            EVEN PARITY</w:t>
        <w:t xml:space="preserve">                            DTR=YES</w:t>
        <w:t xml:space="preserve">                            7 DATA BITS</w:t>
        <w:t xml:space="preserve">                            1 STOP BIT</w:t>
        <w:t xml:space="preserve">                                        - 23 -</w:t>
        <w:t xml:space="preserve">                  _#6._#2_#3.  _#S_#H_#O_#W</w:t>
        <w:t xml:space="preserve">                       Allows one or ALL of the options of the _#S_#E_#T com-</w:t>
        <w:t xml:space="preserve">                       mand to be displayed.  Using the "?" feature will</w:t>
        <w:t xml:space="preserve">                       aid you if you can't figure out where to find</w:t>
        <w:t xml:space="preserve">                       something.  All of the things that can be SET can</w:t>
        <w:t xml:space="preserve">                       be displayed.  The items not listed below can be</w:t>
        <w:t xml:space="preserve">                       displayed by using a command like:</w:t>
        <w:t xml:space="preserve">                            SHOW BLOCK</w:t>
        <w:t xml:space="preserve">                       or</w:t>
        <w:t xml:space="preserve">                            SHOW DEFAULT</w:t>
        <w:t xml:space="preserve">                       SHOW ALL will display all of the set values except</w:t>
        <w:t xml:space="preserve">                       keys.  You must use SHOW KEY to see these values.</w:t>
        <w:t xml:space="preserve">                  _#6._#2_#3._#1.  _#S_#E_#N_#D</w:t>
        <w:t xml:space="preserve">                       Displays all options described under the _#S_#E_#T _#S_#E_#N_#D</w:t>
        <w:t xml:space="preserve">                       command.</w:t>
        <w:t xml:space="preserve">                  _#6._#2_#3._#2.  _#R_#E_#C_#E_#I_#V_#E</w:t>
        <w:t xml:space="preserve">                       Displays all options described under the _#S_#E_#T</w:t>
        <w:t xml:space="preserve">                       _#R_#E_#C_#E_#I_#V_#E command.</w:t>
        <w:t xml:space="preserve">                  _#6._#2_#3._#3.  _#K_#E_#Y &lt;_#A_#S_#C_#I_#I _#k_#e_#y _#v_#a_#l_#u_#e&gt;</w:t>
        <w:t xml:space="preserve">                       If &lt;ASCII key value&gt; is specified, then the defin-</w:t>
        <w:t xml:space="preserve">                       ition for the specified key number is display.</w:t>
        <w:t xml:space="preserve">                       Otherwise, a prompt is issued for the user to type</w:t>
        <w:t xml:space="preserve">                       the keystroke that should be taken as the key to</w:t>
        <w:t xml:space="preserve">                       display.  \nnn is used to display all values</w:t>
        <w:t xml:space="preserve">                       greater than 127.  ^x where x is a character 64</w:t>
        <w:t xml:space="preserve">                       greater than 0 through 31, and 127 is used to</w:t>
        <w:t xml:space="preserve">                       display control characters.  Any other printable</w:t>
        <w:t xml:space="preserve">                       ASCII character is displayed normally.</w:t>
        <w:t xml:space="preserve">             _#6._#2_#4. 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ertain information about the status of _#M_#o_#d_#e_#l</w:t>
        <w:t xml:space="preserve">                  _#4(_#p) _#K_#E_#R_#M_#I_#T.  Items currently displayed include the</w:t>
        <w:t xml:space="preserve">                  amount of space left in the _#K_#E_#Y definition table, the</w:t>
        <w:t xml:space="preserve">                  number of bytes written to files during transfers, the</w:t>
        <w:t xml:space="preserve">                  number of bytes read from files during transfers, as</w:t>
        <w:t xml:space="preserve">                  well as statistics on the latest transfer.</w:t>
        <w:t xml:space="preserve">             _#6._#2_#5.  _#T_#A_#K_#E &lt;_#f_#i_#l_#e_#s_#p_#e_#c&gt;</w:t>
        <w:t xml:space="preserve">                  TAKE allows commands to be stored in a file, and then</w:t>
        <w:t xml:space="preserve">                  executed by the _#K_#E_#R_#M_#I_#T command interpreter.  Only _#o_#n_#e</w:t>
        <w:t xml:space="preserve">                  level of _#T_#A_#K_#E files is supported.  This means that a</w:t>
        <w:t xml:space="preserve">                                        - 24 -</w:t>
        <w:t xml:space="preserve">                  _#T_#A_#K_#E command can not appear inside of a _#T_#A_#K_#E file.  No</w:t>
        <w:t xml:space="preserve">                  checking is done to enforce this, so good luck if you</w:t>
        <w:t xml:space="preserve">                  want to try it.  When _#K_#E_#R_#M_#I_#T is first entered, a check</w:t>
        <w:t xml:space="preserve">                  is made for a file called _#K_#E_#R_#M_#I_#T/_#I_#N_#I on all of the</w:t>
        <w:t xml:space="preserve">                  active disk drives as per normal _#T_#R_#S_#D_#O_#S searching</w:t>
        <w:t xml:space="preserve">                  order.  If it is found, than it is used as a _#T_#A_#K_#E file</w:t>
        <w:t xml:space="preserve">                  where you can store initialization commands.  Pressing</w:t>
        <w:t xml:space="preserve">                  the _#B_#R_#E_#A_#K key, or the _#E_#N_#T_#E_#R key during the startup of</w:t>
        <w:t xml:space="preserve">                  KERMIT (before the TAKE file is opened) will cause _#K_#E_#R_#-</w:t>
        <w:t xml:space="preserve">                  _#M_#I_#T to skip processing of the _#T_#A_#K_#E file.</w:t>
        <w:t xml:space="preserve">             _#7.  _#S_#e_#t_#t_#i_#n_#g _#u_#p _#t_#o _#u_#s_#e _#M_#o_#d_#e_#l _#4(_#p) _#K_#E_#R_#M_#I_#T</w:t>
        <w:t xml:space="preserve">                  To use _#M_#o_#d_#e_#l _#4(_#p) _#K_#E_#R_#M_#I_#T, you need to have your Model 4</w:t>
        <w:t xml:space="preserve">             set up properly.  The program expects that the *CL device</w:t>
        <w:t xml:space="preserve">             will be driven by the COM/DVR Communications Driver that</w:t>
        <w:t xml:space="preserve">             comes with TRSDOS.  It also expects that the *SO device is</w:t>
        <w:t xml:space="preserve">             ROUTED to the *DO device, and that the *SI device is ROUTED</w:t>
        <w:t xml:space="preserve">             to the *KI device.  The former 2 are the defaults, and in</w:t>
        <w:t xml:space="preserve">             general, you should not worry about them, unless you have</w:t>
        <w:t xml:space="preserve">             changed them.  Setting up the *CL device involves typing the</w:t>
        <w:t xml:space="preserve">             command:</w:t>
        <w:t xml:space="preserve">                  SET *CL COM/DVR</w:t>
        <w:t xml:space="preserve">             at the _#T_#R_#S_#D_#O_#S _#R_#e_#a_#d_#y prompt.  If you do not do this, you will</w:t>
        <w:t xml:space="preserve">             get a message of the form</w:t>
        <w:t xml:space="preserve">                  Can't find *CL DCB</w:t>
        <w:t xml:space="preserve">             from _#M_#o_#d_#e_#l _#4(_#p) _#K_#E_#R_#M_#I_#T when it is starting up.  The program</w:t>
        <w:t xml:space="preserve">             will return control to TRSDOS after issuing this message, as</w:t>
        <w:t xml:space="preserve">             it is a fatal error.</w:t>
        <w:t xml:space="preserve">                  Model 4(p) KERMIT is not a small program.  It occupies</w:t>
        <w:t xml:space="preserve">             memory starting at 6000H, and extends up past 0D300H.  If</w:t>
        <w:t xml:space="preserve">             you have parts of TRSDOS resident (Using the SYSTEM</w:t>
        <w:t xml:space="preserve">             (SYSRES=....) command), or perhaps other filters or memory</w:t>
        <w:t xml:space="preserve">             resident modules, then you should make sure that they do not</w:t>
        <w:t xml:space="preserve">             extend below the maximum address used by the program.  The</w:t>
        <w:t xml:space="preserve">             last memory address used by _#M_#o_#d_#e_#l _#4(_#p) _#K_#E_#R_#M_#I_#T can be</w:t>
        <w:t xml:space="preserve">             obtained by using the command</w:t>
        <w:t xml:space="preserve">                  LOCAL MEMORY</w:t>
        <w:t xml:space="preserve">             from within the _#M_#o_#d_#e_#l _#4(_#p) _#K_#E_#R_#M_#I_#T program.</w:t>
        <w:t xml:space="preserve">                                        - 25 -</w:t>
        <w:t xml:space="preserve">             _#8.  _#I_#n_#s_#t_#a_#l_#l_#a_#t_#i_#o_#n</w:t>
        <w:t xml:space="preserve">                  To install _#M_#o_#d_#e_#l _#4(_#p) _#K_#E_#R_#M_#I_#T, you must obtain the two</w:t>
        <w:t xml:space="preserve">             files _#M_#4_#B_#O_#O._#B_#A_#S and _#M_#4_#M_#I_#T._#H_#E_#X.  Because of the size of the</w:t>
        <w:t xml:space="preserve">             executable, the hex file could not be placed into a basic</w:t>
        <w:t xml:space="preserve">             program as data statements.  Instead, the basic program</w:t>
        <w:t xml:space="preserve">             opens and reads the file _#M_#4_#M_#I_#T._#H_#E_#X.  This file is an _#A_#S_#C_#I_#I</w:t>
        <w:t xml:space="preserve">             image of the executable.  All that needs to be done, is to</w:t>
        <w:t xml:space="preserve">             run the _#B_#A_#S_#I_#C program which will convert the file back to</w:t>
        <w:t xml:space="preserve">             its original binary format.  The resulting executable should</w:t>
        <w:t xml:space="preserve">             probably be called _#K_#E_#R_#M_#I_#T/_#C_#M_#D.  Follow the prompts of the</w:t>
        <w:t xml:space="preserve">             BASIC program and there should not be any problems.</w:t>
        <w:t xml:space="preserve">             _#9.  _#B_#u_#i_#l_#d_#i_#n_#g _#M_#o_#d_#e_#l _#4(_#p) _#K_#E_#R_#M_#I_#T from the Source.</w:t>
        <w:t xml:space="preserve">                  The Source for _#M_#o_#d_#e_#l _#4(_#p) _#K_#E_#R_#M_#I_#T is in approximately 15</w:t>
        <w:t xml:space="preserve">             modules.  The names of the modules are:</w:t>
        <w:t xml:space="preserve">                  M4ADD/ASM      Code for miscellaneous routines.</w:t>
        <w:t xml:space="preserve">                  M4CMD/ASM      Command parser code.</w:t>
        <w:t xml:space="preserve">                  M4EQU/ASM      Mosts constants are defined here</w:t>
        <w:t xml:space="preserve">                  M4FILE/ASM     Additional logfile code such as the LOG</w:t>
        <w:t xml:space="preserve">                                 command, and the CLOSE command.</w:t>
        <w:t xml:space="preserve">                  M4GET/ASM      Receive file routines + other miscel-</w:t>
        <w:t xml:space="preserve">                                 lany.</w:t>
        <w:t xml:space="preserve">                  M4KEY/ASM      Code for handling the SET KEY functions</w:t>
        <w:t xml:space="preserve">                  M4LOG/ASM      INPUT, OUTPUT, PAUSE, PULSE commands.</w:t>
        <w:t xml:space="preserve">                  M4MAC/ASM      Macros used in the program</w:t>
        <w:t xml:space="preserve">                  M4MIT/ASM      Main entry and some command routines.</w:t>
        <w:t xml:space="preserve">                  M4PKT/ASM      New packet routines for encoding and</w:t>
        <w:t xml:space="preserve">                                 decoding packets.</w:t>
        <w:t xml:space="preserve">                  M4RMT/ASM      The base of what will be the remote com-</w:t>
        <w:t xml:space="preserve">                                 mand.</w:t>
        <w:t xml:space="preserve">                  M4SEND/ASM     Send file routines.</w:t>
        <w:t xml:space="preserve">                  M4SET/ASM      Set options routines.</w:t>
        <w:t xml:space="preserve">                  M4SHOW/ASM     Show settings routines.</w:t>
        <w:t xml:space="preserve">                  M4STR/ASM      The majority of storage, prompts, and</w:t>
        <w:t xml:space="preserve">                                 messages.</w:t>
        <w:t xml:space="preserve">                                        - 26 -</w:t>
        <w:t xml:space="preserve">                  M4TERM/ASM     Terminal Emulation, and I/O routines.</w:t>
        <w:t xml:space="preserve">                  M4WILD/ASM     Wild card file name processing.</w:t>
        <w:t xml:space="preserve">                  M4XFER/ASM     File processing, and some packet stuff.</w:t>
        <w:t xml:space="preserve">                  _#M_#o_#d_#e_#l _#4(_#p) _#K_#E_#R_#M_#I_#T was developed using the _#E_#D_#A_#S assem-</w:t>
        <w:t xml:space="preserve">             bler from Misosys.  Other macro assemblers should be able to</w:t>
        <w:t xml:space="preserve">             assemble the program with minor conversions.  _#M_#4_#M_#I_#T/_#A_#S_#M is</w:t>
        <w:t xml:space="preserve">             the main source module. It will call the other source files</w:t>
        <w:t xml:space="preserve">             into the assembly (using the *GET directive) as needed.  If</w:t>
        <w:t xml:space="preserve">             any system calls need to be changed, they are all defined in</w:t>
        <w:t xml:space="preserve">             _#M_#4_#A_#D_#D/_#A_#S_#M for the most part.  All of the SVC's are coded in</w:t>
        <w:t xml:space="preserve">             _#M_#4_#A_#D_#D/_#A_#S_#M as subroutines that are accessed by CALL Xaaaaa,</w:t>
        <w:t xml:space="preserve">             where aaaaa is the name of the _#T_#R_#S_#D_#O_#S supervisor call (SVC)</w:t>
        <w:t xml:space="preserve">             without the "@" sign.</w:t>
        <w:t xml:space="preserve">                  If this version is moved to another OS, there are</w:t>
        <w:t xml:space="preserve">             several things that you should consider.  The things that</w:t>
        <w:t xml:space="preserve">             come to mind are:</w:t>
        <w:t xml:space="preserve">                  1.   Consider the format of the TRSDOS directory struc-</w:t>
        <w:t xml:space="preserve">                       ture.  The wild card routines depend on this</w:t>
        <w:t xml:space="preserve">                       structure for validating directory entries, and</w:t>
        <w:t xml:space="preserve">                       for retrieving the file name.</w:t>
        <w:t xml:space="preserve">                  2.   There are 2 places where real time counting is</w:t>
        <w:t xml:space="preserve">                       required.  The delay specified in a PAUSE state-</w:t>
        <w:t xml:space="preserve">                       ment can be handled with a counter, as all other</w:t>
        <w:t xml:space="preserve">                       processing is halted (except the interrupt tasks)</w:t>
        <w:t xml:space="preserve">                       during the pause.  Currently, the Real Time Clock</w:t>
        <w:t xml:space="preserve">                       task is used to measure the appropriate delay.</w:t>
        <w:t xml:space="preserve">                       The other use of a Real Time counter occurs in the</w:t>
        <w:t xml:space="preserve">                       Receive packet timeout.  This must be handled</w:t>
        <w:t xml:space="preserve">                       using asyncronous processes in order to be accu-</w:t>
        <w:t xml:space="preserve">                       rate.</w:t>
        <w:t xml:space="preserve">                  3.   There exist code at the beginnning and end of the</w:t>
        <w:t xml:space="preserve">                       segment that accesses the screen which outputs the</w:t>
        <w:t xml:space="preserve">                       bytes 14, and 15 to the *DO device.  These are</w:t>
        <w:t xml:space="preserve">                       used to force the cursor to be invisible before</w:t>
        <w:t xml:space="preserve">                       the screen is accessed, and to then make it reap-</w:t>
        <w:t xml:space="preserve">                       pear after the screen access is completed.</w:t>
        <w:t xml:space="preserve">                  4.   The interrupt driven receiver must also be delt</w:t>
        <w:t xml:space="preserve">                       with.  The code in the routine SETINT, establishes</w:t>
        <w:t xml:space="preserve">                       the interrupt vector that the *CL driver will call</w:t>
        <w:t xml:space="preserve">                       when a "character received interrupt" is gen-</w:t>
        <w:t xml:space="preserve">                       erated.</w:t>
        <w:t xml:space="preserve">                  5.   In many instances, the characters having values</w:t>
        <w:t xml:space="preserve">                       16, and 17 are used to enable, and disable reverse</w:t>
        <w:t xml:space="preserve">                       video respectively.  If the driver for *DO does</w:t>
        <w:t xml:space="preserve">                                        - 27 -</w:t>
        <w:t xml:space="preserve">                       not recognize this convention, as the current one</w:t>
        <w:t xml:space="preserve">                       does, then these characters must be handled in</w:t>
        <w:t xml:space="preserve">                       some manner.  I.E. either removed from the source,</w:t>
        <w:t xml:space="preserve">                       or filtered from the terminal output stream.  The</w:t>
        <w:t xml:space="preserve">                       PRTSTR() routine is a good place to mask these</w:t>
        <w:t xml:space="preserve">                       characters at, as it is the sole source of output</w:t>
        <w:t xml:space="preserve">                       for strings containing these type of characters.</w:t>
        <w:t xml:space="preserve">                  It should be noted that _#K_#E_#R_#M_#I_#T/_#C_#M_#D loads into RAM at</w:t>
        <w:t xml:space="preserve">             6000H.  This avoids high memory filters and drivers, and</w:t>
        <w:t xml:space="preserve">             also allows use of _#T_#R_#S_#D_#O_#S library commands that use low</w:t>
        <w:t xml:space="preserve">             memory beyond 3000H, as FORMAT, and BACKUP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</w:t>
        <w:t xml:space="preserve">             use is made of the *DO device for screen output from the</w:t>
        <w:t xml:space="preserve">             KERMIT program, for informational messages and the like.</w:t>
        <w:t xml:space="preserve">             During connect mode, *SI and *SO are used as the input and</w:t>
        <w:t xml:space="preserve">             output devices to allow filters to be attached that will not</w:t>
        <w:t xml:space="preserve">             effect the operation of _#M_#o_#d_#e_#l _#4(_#p) _#K_#E_#R_#M_#I_#T during command</w:t>
        <w:t xml:space="preserve">             operations.  If you install a different driver or filter it</w:t>
        <w:t xml:space="preserve">             must be compatible in these areas.</w:t>
        <w:t xml:space="preserve">             _#1_#0.  _#P_#e_#r_#f_#o_#r_#m_#a_#n_#c_#e _#S_#p_#e_#c_#i_#f_#i_#c_#s _#o_#f _#M_#o_#d_#e_#l _#4(_#p) _#K_#E_#R_#M_#I_#T</w:t>
        <w:t xml:space="preserve">                  The _#M_#o_#d_#e_#l _#4(_#p) _#K_#E_#R_#M_#I_#T has been tested and proven to</w:t>
        <w:t xml:space="preserve">             work properly at 9600 BAUD with flow control on, transfer-</w:t>
        <w:t xml:space="preserve">             ring files between 2 Model 4's.  What makes the _#M_#o_#d_#e_#l _#4(_#p)</w:t>
        <w:t xml:space="preserve">             _#K_#E_#R_#M_#I_#T perform so well is the idea of flow control, and the</w:t>
        <w:t xml:space="preserve">             interrupt driven receiver.  With out these features, I</w:t>
        <w:t xml:space="preserve">             expect that 2400 baud would be the reliable limit.  Flow</w:t>
        <w:t xml:space="preserve">             control can be disabled at speeds less than or equal to</w:t>
        <w:t xml:space="preserve">             ~2400 baud, but greater speeds require that flow control be</w:t>
        <w:t xml:space="preserve">             functional in order to protect the integrity of data in the</w:t>
        <w:t xml:space="preserve">             input buffer.</w:t>
        <w:t xml:space="preserve">             11.  The Heath 19 Filter</w:t>
        <w:t xml:space="preserve">                  The files M4H191.ASM, M4H192.ASM, M4H19.MAC, and</w:t>
        <w:t xml:space="preserve">             M4H19.EQU make up the sources for a Heath 19 terminal emula-</w:t>
        <w:t xml:space="preserve">             tion filter for the TRS-80 Models 4 and 4p.  The assembler</w:t>
        <w:t xml:space="preserve">             used was EDAS by Misosys.  To build the filter from sources,</w:t>
        <w:t xml:space="preserve">             you need the above 4 files on a disk.  M4H191.ASM is the</w:t>
        <w:t xml:space="preserve">             main source module, and it *GETs all the other necessary</w:t>
        <w:t xml:space="preserve">             files.</w:t>
        <w:t xml:space="preserve">                  The structure of the program is pretty simple.  Single</w:t>
        <w:t xml:space="preserve">             character (non escape) sequences, are passed to the filtered</w:t>
        <w:t xml:space="preserve">             device via the @CHNIO svc.  This filter depends on the</w:t>
        <w:t xml:space="preserve">             TRSDOS *DO driver being at the end of the chain.  Several</w:t>
        <w:t xml:space="preserve">             control characters are merely translated, and then the new</w:t>
        <w:t xml:space="preserve">             values are passed to *DO.</w:t>
        <w:t xml:space="preserve">                                        - 28 -</w:t>
        <w:t xml:space="preserve">                  A multi-character escape sequence is handled by</w:t>
        <w:t xml:space="preserve">             remembering the previous characters that the filter was</w:t>
        <w:t xml:space="preserve">             passed.  The previous characters are remembered by the pres-</w:t>
        <w:t xml:space="preserve">             ence of a non-zero value in the contents of STATE.  The</w:t>
        <w:t xml:space="preserve">             value in STATE represents the address of the code to handle</w:t>
        <w:t xml:space="preserve">             the next character, given the previous string of characters.</w:t>
        <w:t xml:space="preserve">                  The filter is relocatable, but MUST reside below screen</w:t>
        <w:t xml:space="preserve">             memory because it accesses it directly when performing</w:t>
        <w:t xml:space="preserve">             several of the advanced terminal functions.  For this rea-</w:t>
        <w:t xml:space="preserve">             son, it will never load above F3ffH.</w:t>
        <w:t xml:space="preserve">             12.  The SETH19 Program</w:t>
        <w:t xml:space="preserve">                  The SETH19 program allows you to configure a few</w:t>
        <w:t xml:space="preserve">             options that are available to you when using the H19 filter.</w:t>
        <w:t xml:space="preserve">             The SETH19 program is created from the sources M4H19S.ASM,</w:t>
        <w:t xml:space="preserve">             M4H19.EQU, and M4H19.MAC.  M4H19S.ASM is the main source</w:t>
        <w:t xml:space="preserve">             module, and will *GET the other 2 files. The program sup-</w:t>
        <w:t xml:space="preserve">             ports a few parameters that are listed below.</w:t>
        <w:t xml:space="preserve">                  REMOVE         Remove and reclaim if possible.</w:t>
        <w:t xml:space="preserve">                  DURATION       Length of BELL tone.</w:t>
        <w:t xml:space="preserve">                  FREQUENCY      Frequency value (bigger value is lower</w:t>
        <w:t xml:space="preserve">                                 tone) for BELL.</w:t>
        <w:t xml:space="preserve">                  BELL           Turn audible BELL ON or OFF.</w:t>
        <w:t xml:space="preserve">                  BLOCK          Block cursor character.</w:t>
        <w:t xml:space="preserve">                  CURSOR         Normal cursor character.</w:t>
        <w:t xml:space="preserve">                  STRIP8         Control display of 8 bit data.</w:t>
        <w:t xml:space="preserve">                  HELP           Displays information similiar to this.</w:t>
        <w:t xml:space="preserve">                  SHOW           Displays the current settings of the</w:t>
        <w:t xml:space="preserve">                                 parameters, this is the default.</w:t>
        <w:t xml:space="preserve">             These options are specified when you invoke SETH19, as per</w:t>
        <w:t xml:space="preserve">             the usual TRSDOS 6.x parameter list.  An example is shown</w:t>
        <w:t xml:space="preserve">             below:</w:t>
        <w:t xml:space="preserve">                  SETH19 (BLOCK=191,CURSOR=23,BELL=ON,SHOW)</w:t>
        <w:t xml:space="preserve">                  This command sets the normal CURSOR, and the edit mode</w:t>
        <w:t xml:space="preserve">             CURSOR values, as well as turning the audible bell on.  The</w:t>
        <w:t xml:space="preserve">             show parameter causes 2 lines similiar to those below to be</w:t>
        <w:t xml:space="preserve">             printed on the screen.</w:t>
        <w:t xml:space="preserve">                  Normal Cursor: 23, Block Cursor: 191</w:t>
        <w:t xml:space="preserve">                                        - 29 -</w:t>
        <w:t xml:space="preserve">                  Bell: ON, Frequency: 20, Duration: 120</w:t>
        <w:t xml:space="preserve">                  Strip8: ON</w:t>
        <w:t xml:space="preserve">                  The REMOVE option takes several things for granted, as</w:t>
        <w:t xml:space="preserve">             it tries to thoroughly remove the device.  It assumes that</w:t>
        <w:t xml:space="preserve">             the H19 filter is attached to the *HP device, and that this</w:t>
        <w:t xml:space="preserve">             device is a filter hooked to *SO.  Further more, it assumes</w:t>
        <w:t xml:space="preserve">             that *SO is routed to *DO.</w:t>
        <w:t xml:space="preserve">                  This particular set up can be used easily if the fol-</w:t>
        <w:t xml:space="preserve">             lowing commands are used to set up the filter:</w:t>
        <w:t xml:space="preserve">                  SET *HP H19/FLT FILTER *SO *HP</w:t>
        <w:t xml:space="preserve">             This is assuming that *SO is routed to *DO.  The SETH19 com-</w:t>
        <w:t xml:space="preserve">             mand will perform these very operations if you invoke it,</w:t>
        <w:t xml:space="preserve">             and the memory module, $HEATH, is not in place.</w:t>
        <w:t xml:space="preserve">                  The other parameters to the SETH19 command can be used</w:t>
        <w:t xml:space="preserve">             to control certain preferable options to the filter.  Set-</w:t>
        <w:t xml:space="preserve">             ting BELL off causes the filter to flash the screen when it</w:t>
        <w:t xml:space="preserve">             receives an ASCII(7) character.  If BELL is set ON, then an</w:t>
        <w:t xml:space="preserve">             audible bell is issued when an ASCII(7) is received.</w:t>
        <w:t xml:space="preserve">                  When BELL is ON, then the DURATION, and FREQUENCY</w:t>
        <w:t xml:space="preserve">             parameters take effect.  These 2 parameters select the</w:t>
        <w:t xml:space="preserve">             length and pitch, respectively, of the BELL tone.  The FRE-</w:t>
        <w:t xml:space="preserve">             QUENCY value is used as a delay between oscillations of the</w:t>
        <w:t xml:space="preserve">             sound port, so the bigger the number, the lower the tone</w:t>
        <w:t xml:space="preserve">             will be.</w:t>
        <w:t xml:space="preserve">                  The default DURATION is set to 20, and the FREQUENCY is</w:t>
        <w:t xml:space="preserve">             set to 125.  You can adjust them as you please.  The DURA-</w:t>
        <w:t xml:space="preserve">             TION is inversely proportional to the FREQUENCY, since the</w:t>
        <w:t xml:space="preserve">             delay caused by the FREQUENCY value is part of the overall</w:t>
        <w:t xml:space="preserve">             DURATION of the sound.  This means that as you increase FRE-</w:t>
        <w:t xml:space="preserve">             QUENCY, you must decrease DURATION to maintain the same</w:t>
        <w:t xml:space="preserve">             length of BELL, and vice-versa.</w:t>
        <w:t xml:space="preserve">                  The BLOCK and CURSOR parameters are used to control the</w:t>
        <w:t xml:space="preserve">             characters that are used as the cursor by the H19 filter.</w:t>
        <w:t xml:space="preserve">             The H19 terminal has the ability to use a visual mode cur-</w:t>
        <w:t xml:space="preserve">             sor, or a line mode cursor.  Since the normal visual mode</w:t>
        <w:t xml:space="preserve">             cursor is usually a block cursor, the parameter BLOCK is</w:t>
        <w:t xml:space="preserve">             used to set the ASCII value of the visual mode cursor.  The</w:t>
        <w:t xml:space="preserve">             CURSOR parameter sets the normal line mode cursor.</w:t>
        <w:t xml:space="preserve">                  The switch between cursors must be done by the HOST</w:t>
        <w:t xml:space="preserve">             computer that is attached to the Model 4's communications</w:t>
        <w:t xml:space="preserve">             port.  There is no magic to when the BLOCK cursor is</w:t>
        <w:t xml:space="preserve">             selected, see the description of the recognized control</w:t>
        <w:t xml:space="preserve">             sequences below.</w:t>
        <w:t xml:space="preserve">                                        - 30 -</w:t>
        <w:t xml:space="preserve">                  The STRIP8 parameter controls whether or not data is</w:t>
        <w:t xml:space="preserve">             printed on the screen with the eighth bit set.  Normally,</w:t>
        <w:t xml:space="preserve">             the filter now trims the eighth bit off so that parity can</w:t>
        <w:t xml:space="preserve">             be ignored.  The command</w:t>
        <w:t xml:space="preserve">                  SETH19 (STRIP8=NO)</w:t>
        <w:t xml:space="preserve">             will cause the eighth bit to not be stripped.  That is to</w:t>
        <w:t xml:space="preserve">             say, data will be used as it is received by the filter.</w:t>
        <w:t xml:space="preserve">             Note that when this is done, some control characters with</w:t>
        <w:t xml:space="preserve">             parity bits attached may not be recognized.</w:t>
        <w:t xml:space="preserve">             13.  Future modifications</w:t>
        <w:t xml:space="preserve">                  It should be fairly straight forward to build extra</w:t>
        <w:t xml:space="preserve">             states into the filter so that it will recognize the ANSI</w:t>
        <w:t xml:space="preserve">             3.64 sequences for the operations the filter knows how to</w:t>
        <w:t xml:space="preserve">             perform.  Full support of all the ANSI 3.64 sequences would</w:t>
        <w:t xml:space="preserve">             be a non-trivial investment in time.  The best bet here</w:t>
        <w:t xml:space="preserve">             would, be a completely new device driver, since the overhead</w:t>
        <w:t xml:space="preserve">             of going to *DO is already costly, and trying to implement</w:t>
        <w:t xml:space="preserve">             scroll regions with *DO would be a HACK at best.  If some-</w:t>
        <w:t xml:space="preserve">             body wants to do the conversion, I would like to have a copy</w:t>
        <w:t xml:space="preserve">             of the result.</w:t>
        <w:t xml:space="preserve">             14.  HEATH-19 filter capabilities</w:t>
        <w:t xml:space="preserve">                  The HEATH-19 terminal supports several advanced video</w:t>
        <w:t xml:space="preserve">             capabilities that make it an ideal source for a terminal</w:t>
        <w:t xml:space="preserve">             emulation package.  Below is a list of the functions sup-</w:t>
        <w:t xml:space="preserve">             ported by the Model 4(p) H-19 emulator, and the escape</w:t>
        <w:t xml:space="preserve">             sequences that perform the operations.</w:t>
        <w:t xml:space="preserve">             15.  Heath/Zenith-19 Control Codes</w:t>
        <w:t xml:space="preserve">                  The  Heath/Zenith-19 terminal is equivalent to the DEC</w:t>
        <w:t xml:space="preserve">             VT52 with extensions for line and character insertion and</w:t>
        <w:t xml:space="preserve">             deletion.  Items marked with an  asterisk  are not currently</w:t>
        <w:t xml:space="preserve">             supported by Model 4(p) H19 emulation.</w:t>
        <w:t xml:space="preserve">             Cursor Functions</w:t>
        <w:t xml:space="preserve">               Sequence    Mnemonic    Definition</w:t>
        <w:t xml:space="preserve">                ESC H      HCUH        Cursor Home</w:t>
        <w:t xml:space="preserve">                ESC C      HCUF        Cursor Forward</w:t>
        <w:t xml:space="preserve">                ESC D      HCUB        Cursor Backward</w:t>
        <w:t xml:space="preserve">                ESC B      HCUD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  <w:t xml:space="preserve">                ESC A      HCUU        Cursor Up</w:t>
        <w:t xml:space="preserve">                ESC I      HRI         Reverse Index</w:t>
        <w:t xml:space="preserve">               *ESC n      HCPR        Cursor Position Report</w:t>
        <w:t xml:space="preserve">                ESC j      HSCP        Save Cursor Position</w:t>
        <w:t xml:space="preserve">                ESC k      HRCP        Set Cursor to Previously Saved Position</w:t>
        <w:t xml:space="preserve">                                        - 31 -</w:t>
        <w:t xml:space="preserve">                ESC Y      HDCA        Direct Cursor Addressing, 1-based:</w:t>
        <w:t xml:space="preserve">                                       31+line# 31+col# (same as VT52)</w:t>
        <w:t xml:space="preserve">             Erasing and Editing</w:t>
        <w:t xml:space="preserve">               Sequence    Mnemonic    Definition</w:t>
        <w:t xml:space="preserve">                ESC E      HCD         Clear Display (Shift Erase)</w:t>
        <w:t xml:space="preserve">                ESC b      HBD         Erase Beginning of Display</w:t>
        <w:t xml:space="preserve">                ESC J      HEOP        Erase to End of Page (Erase Key)</w:t>
        <w:t xml:space="preserve">                ESC l      HEL         Erase Entire Line</w:t>
        <w:t xml:space="preserve">                ESC o      HEBL        Erase Beginning of Line</w:t>
        <w:t xml:space="preserve">                ESC K      HEOL        Erase to End of Line</w:t>
        <w:t xml:space="preserve">                ESC L      HIL         Insert Line</w:t>
        <w:t xml:space="preserve">                ESC M      HDL         Delete Line</w:t>
        <w:t xml:space="preserve">                ESC N      HDCH        Delete Character</w:t>
        <w:t xml:space="preserve">                ESC @      HEIM        Enter Insert Character Mode</w:t>
        <w:t xml:space="preserve">                ESC O      HERM        Exit Insert Character Mode</w:t>
        <w:t xml:space="preserve">             Configuration</w:t>
        <w:t xml:space="preserve">               Sequence    Mnemonic    Definition</w:t>
        <w:t xml:space="preserve">               *ESC z      HRAM        Reset to Power-Up Configuration</w:t>
        <w:t xml:space="preserve">               *ESC r Bn   HMBR        Modify Baud Rate: Bn=</w:t>
        <w:t xml:space="preserve">                                         A=110, B=150, C=300, D=600, E=1200,</w:t>
        <w:t xml:space="preserve">                                         F=1800, G=2000, H=2400, I=3600, J=4800,</w:t>
        <w:t xml:space="preserve">                                         K=7200, L=9600, M=19200</w:t>
        <w:t xml:space="preserve">                ESC x Ps   HSM         Set Mode(s): Ps=</w:t>
        <w:t xml:space="preserve">               *                         1 = Enable 25th line</w:t>
        <w:t xml:space="preserve">               *                         2 = No key click</w:t>
        <w:t xml:space="preserve">               *                         3 = Hold screen mode</w:t>
        <w:t xml:space="preserve">                                         4 = Block cursor</w:t>
        <w:t xml:space="preserve">                                         5 = Cursor off</w:t>
        <w:t xml:space="preserve">               *                         6 = Keypad shifted</w:t>
        <w:t xml:space="preserve">               *                         7 = Alternate keypad mode</w:t>
        <w:t xml:space="preserve">                                         8 = Auto line feed on CR</w:t>
        <w:t xml:space="preserve">                                         9 = Auto CR on line feed</w:t>
        <w:t xml:space="preserve">                ESC y Ps   HRM         Reset mode(s): Ps=</w:t>
        <w:t xml:space="preserve">               *                         1 = Disable 25th line</w:t>
        <w:t xml:space="preserve">               *                         2 = Enable key click</w:t>
        <w:t xml:space="preserve">               *                         3 = Exit hold screen mode</w:t>
        <w:t xml:space="preserve">                                         4 = Underscore cursor</w:t>
        <w:t xml:space="preserve">                                         5 = Cursor on</w:t>
        <w:t xml:space="preserve">               *                         6 = Keypad unshifted</w:t>
        <w:t xml:space="preserve">               *                         7 = Exit alternate keypad mode</w:t>
        <w:t xml:space="preserve">                                         8 = No auto line feed</w:t>
        <w:t xml:space="preserve">                                         9 = No auto CR</w:t>
        <w:t xml:space="preserve">                                        - 32 -</w:t>
        <w:t xml:space="preserve">               *ESC &lt;      HEAM        Enter ANSI Mode</w:t>
        <w:t xml:space="preserve">             Modes of Operation</w:t>
        <w:t xml:space="preserve">               Sequence    Mnemonic    Definition</w:t>
        <w:t xml:space="preserve">               *ESC [      HEHS        Enter Hold Screen Mode</w:t>
        <w:t xml:space="preserve">               *ESC \      HXHS        Exit Hold Screen Mode</w:t>
        <w:t xml:space="preserve">                ESC p      HERV        Enter Reverse Video Mode</w:t>
        <w:t xml:space="preserve">                ESC q      HXRV        Exit Reverse Video Mode</w:t>
        <w:t xml:space="preserve">               *ESC F      HEGM        Enter Graphics Mode</w:t>
        <w:t xml:space="preserve">               *ESC G      HXGM        Exit Graphics Mode</w:t>
        <w:t xml:space="preserve">               *ESC t      HEKS        Enter Keypad Shifted Mode</w:t>
        <w:t xml:space="preserve">               *ESC u      HXKS        Exit Keypad Shifted Mode</w:t>
        <w:t xml:space="preserve">               *ESC =      HAKM        Enter Alternate Keypad Mode</w:t>
        <w:t xml:space="preserve">               *ESC &gt;      HXAM        Exit Alternate Keypad Mode</w:t>
        <w:t xml:space="preserve">               Additional Operations</w:t>
        <w:t xml:space="preserve">               Sequence    Mnemonic    Definition</w:t>
        <w:t xml:space="preserve">               *ESC }      HDK         Keyboard Disable</w:t>
        <w:t xml:space="preserve">               *ESC {      HEK         Keyboard Enable</w:t>
        <w:t xml:space="preserve">               *ESC v      HEWA        Wrap Around at End of Line</w:t>
        <w:t xml:space="preserve">               *ESC w      HXWA        Discard at End of Line</w:t>
        <w:t xml:space="preserve">               *ESC Z      HID         Identify as VT52 (ESC / K)</w:t>
        <w:t xml:space="preserve">               *ESC ]      HX25        Transmit 25th Line</w:t>
        <w:t xml:space="preserve">               *ESC #      HXMP        Transmit Page</w:t>
        <w:t xml:space="preserve">               Enhanced Character Support</w:t>
        <w:t xml:space="preserve">                ESC [ p1 ; ... pn m    Set Graphics Rendition</w:t>
        <w:t xml:space="preserve">                where p1, ..., pn are chosen from the following:</w:t>
        <w:t xml:space="preserve">                *0            Reset to normal character display.</w:t>
        <w:t xml:space="preserve">                *1            Display characters in high intensity.</w:t>
        <w:t xml:space="preserve">                *4            Display characters underlined.</w:t>
        <w:t xml:space="preserve">                *5            Display characters blinking.</w:t>
        <w:t xml:space="preserve">                *7            Display characters in reverse video.</w:t>
        <w:t xml:space="preserve">                  The  Heath-19  transmits  the following sequences,  but</w:t>
        <w:t xml:space="preserve">             it  will  not  respond  to them if they are received.  Model</w:t>
        <w:t xml:space="preserve">             4(p) Kermit will transmit them only if they  are  programmed</w:t>
        <w:t xml:space="preserve">             with SET KEY.</w:t>
        <w:t xml:space="preserve">                ESC S      HF1         Function Key #1</w:t>
        <w:t xml:space="preserve">                ESC T      HF2         Function Key #2</w:t>
        <w:t xml:space="preserve">                ESC U      HF3         Function Key #3</w:t>
        <w:t xml:space="preserve">                ESC V      HF4         Function Key #4</w:t>
        <w:t xml:space="preserve">                ESC W      HF5         Function Key #5</w:t>
        <w:t xml:space="preserve">                ESC P      HF7         Function Key #7</w:t>
        <w:t xml:space="preserve">                                        - 33 -</w:t>
        <w:t xml:space="preserve">                ESC Q      HF8         Function Key #8</w:t>
        <w:t xml:space="preserve">                ESC R      HF9         Function Key #9</w:t>
        <w:t xml:space="preserve">                  My thanks to Michael Carter and Roland Stolfa for their</w:t>
        <w:t xml:space="preserve">             help in testing and debugging this implementation.</w:t>
        <w:t xml:space="preserve">             Gregg Wonderly</w:t>
        <w:t xml:space="preserve">             Department of Computing and Information Sciences</w:t>
        <w:t xml:space="preserve">             Oklahoma State University</w:t>
        <w:t xml:space="preserve">             UUCP: {cbosgd, ea, ihnp4, isucs1, mcvax, uokvax}!okstate!gregg</w:t>
        <w:t xml:space="preserve">             ARPA:  gregg@A.CS.OK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